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: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ь истца (если есть):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: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: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: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пошлина: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бытков, вызванных утратой (недостач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повреждением) вещей, переданных на хра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 Истцом и Ответчиком был заключен договор хранения N ___ от "___"________ ___ г. (копия прилагается), согласно которому и в соответствии с п. 1 ст. 886 Гражданского кодекса РФ хранитель (Ответчик) ___________________________ обязуется хранить переданное ему стороной-поклажедателем (Истцом) имущество и возвратить его в сохр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вышеуказанным договором на хранение было передано следующее имущество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действия договора - "___"________ ___ г. - Истец обратился к Ответчику за своим имуществом и обнаружил, что оно утрачено (повреждено и/или испорчено), а именно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901 Гражданского кодекса РФ хранитель отвечает за утрату, недостачу или повреждение вещей, принятых н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902 ГК РФ и п. __ договора хранения N ___ от "___"________ ___ г. убытки, причиненные поклажедателю утратой, недостачей или повреждением вещей, возмещаются хранителем следующим образом и в следующем объеме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Истец отправил Ответчику требование о возмещении Ответчиком убытков, вызванных утратой (недостачей и/или повреждением) вещей, переданных на хранение (копия прилагается). Ответчик отказался выполнить данное требование (никак не отреагировал на данное требов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п. 1 ст. 901, п. 1 ст. 902 ГК РФ, ст. ст. 3, 22, 131, 132 Гражданского процессуального кодекса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возместить понесенные Истцом убытки в размере _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лению прилаг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искового заявления и прилагаемых документов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говора хранения N 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 невыполнение Ответчиком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направление Ответчику требования о возмещении Ответчиком убытков, вызванных утратой (недостачей и/или повреждением) вещей, переданных н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веренность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0</Characters>
  <CharactersWithSpaces>24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5:00Z</dcterms:created>
  <dc:creator>Касенов Е.Б.</dc:creator>
  <dc:description/>
  <dc:language>en-US</dc:language>
  <cp:lastModifiedBy/>
  <dcterms:modified xsi:type="dcterms:W3CDTF">2011-10-30T20:35:00Z</dcterms:modified>
  <cp:revision>2</cp:revision>
  <dc:subject>Исковое заявление</dc:subject>
  <dc:title>Исковое заявление поклажедателя в суд общей юрисдикции о возмещении хранителем убытков, вызванных утратой, недостачей или повреждением вещей, переданных на хран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