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утратой (недост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реждением) вещей вследствие умысла (гру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сторожности) хра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________ обязался хранить переданное ему стороной 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рез _______________ после того, как наступила обязанность Истца забрать вещи, - "___"________ ___ г. - он обратился к Ответчику за своим имуществом и обнаружил, что оно утрачено (повреждено и/или испорчено), а именно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901 Гражданского кодекса РФ за утрату, недостачу или повреждение принятых на хранение вещей после того, как наступила обязанность поклажедателя взять эти вещи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договора хранения, т.е. утрата (недостача и/или повреждение вещи), произошло вследствие умысла (грубой неосторожности) Ответчика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1 ст. 902 Гражданского кодекса РФ установлено, что порядок возмещения поклажедателю убытков, причиненных поклажедателю утратой, недостачей или повреждением вещей, может быть установл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хранения N ___ от "___"________ ___ г. убытки, причиненные поклажедателю утратой, недостачей или повреждением вещей, возмещаются хранителем следующим образом и в следующем объем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вызванных утратой (недостачей и/или повреждением) вещей, переданных на хранение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2 ст. 901, п. 1 ст. 902 Гражданского кодекса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хран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выполнил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, что утрата (недостача и/или повреждение) вещи произошла вследствие умысла (грубой неосторожности)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Ответчику требования о возмещении Ответчиком убытков, вызванных утратой (недостачей и/или повреждением) вещей, переданны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6</Characters>
  <CharactersWithSpaces>3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 возмещении хранителем убытков, вызванных утратой, недостачей или повреждением вещей вследствие умысла (грубой неосторожности) хранителя после того, как наступила обязанность поклажедателя забрать 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