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етье лицо на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етье лицо на стороне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озмещении убытков, возникших вследствие обмена жил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мещениями, признанного судом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 социального  найма  от "___"______ 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ся  нанимателем  жилого  помещения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социального найма от "__"______ ____ г. N ____ явля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м жилого помещения, расположенно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истцом и ответчико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ст. ст. 72 - 74  ЖК РФ  был  заключен  договор  обмена жил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и,  предоставленными  по  договорам социального найм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ы новые договоры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вселении в обмениваемое жилое помещение, располож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_,  истец  обнаружил, что ответчик в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 заблуждение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в чем заблуждался истец относительно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ого помещения, которые значительно снижают возможност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ьзования по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районным (городским) суд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края, республики) было принято решение о признании об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ми  помещениями между истцом и ответчиком по договору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сполнении недействительного договора и указан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истец по вине ответчика понес следующие убы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убытки и их оц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убытков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15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3 ст. 75 Ж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пользу истца убытки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  рублей,   возникшие   вследствие  обмена  жил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и, признанного судом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обмена жилых помещений,  предоставленны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социального найма, N ____ от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социального найма от "__"_____ _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говора социального найма от "__"_____ _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 осмотра жилого помещения, расположенного по адресу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для ответчика 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решения районного (городского) су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края, республики) N 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документов, подтверждающих убытк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счет суммы убытков, понесенных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1</Characters>
  <CharactersWithSpaces>4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озмещении убытков, возникших вследствие обмена жилыми помещениями, признанного судом недействите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