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______________________ су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места жительства или места нахождения: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итель истца (если есть): 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места жительства или места нахождения: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места жительства или места нахождения: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а иска: 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пошлина: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убытков, причиненных свойств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данной на хранение вещ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жду Истцом (хранитель) и Ответчиком (поклажедатель) был заключен договор хранения N ___ от "__"___________ ___ г. (копия прилагается). В соответствии с вышеуказанным договором на хранение была передана следующая вещь: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к выяснилось позже, данная вещь обладает следующими свойствами: __________________________, которые привели к тому, что Истец понес убытки в размере ______ (___________) рублей, т.к.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данных свойствах переданной вещи Истец не знал и не должен был знать, поскольку Ответчик не предупредил об этом и знаний Истца недостаточно для того, чтобы определить указанные свой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903 Гражданского кодекса РФ поклажедатель обязан возместить хранителю убытки, причиненные свойствами сданной на хранение вещи, если хранитель, принимая вещь на хранение, не знал и не должен был знать об этих свойств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вышеизложенным Истец отправил Ответчику требование о возмещении Ответчиком убытков, причиненных свойствами сданной на хранение вещи (копия прилагается). Ответчик отказался выполнить данное требование (никак не отреагировал на данное требова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вышеизложенным и на основании ст. 903 ГК РФ, ст. ст. 3, 22, 131, 132 Гражданского процессуального кодекса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ь Ответчика возместить понесенные Истцом убытки в размере __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заявлению прилаг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и искового заявления и прилагаемых документов для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договора хранения N ___ от "___"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и документов, подтверждающих, что Истец понес убытки в результате свойств переданной на хранение вещи, о которых он не знал и не должен был зн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ы, подтверждающие направление Ответчику требования о возмещении Ответчиком убытков, причиненных свойствами сданной на хранение ве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асчет суммы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витанция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веренность предста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/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                (ФИ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9</Words>
  <Characters>2741</Characters>
  <CharactersWithSpaces>23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5:00Z</dcterms:created>
  <dc:creator>Касенов Е.Б.</dc:creator>
  <dc:description/>
  <dc:language>en-US</dc:language>
  <cp:lastModifiedBy/>
  <dcterms:modified xsi:type="dcterms:W3CDTF">2011-10-30T20:35:00Z</dcterms:modified>
  <cp:revision>2</cp:revision>
  <dc:subject>Исковое заявление</dc:subject>
  <dc:title>Исковое заявление хранителя в суд общей юрисдикции о возмещении поклажедателем убытков, причиненных свойствами сданной на хранение вещи, в связи с тем, что хранитель, принимая вещь на хранение, не знал и не должен был знать об этих свойств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