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Цена иск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оспошлина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между  Истцом и Ответчиком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 N  ____,  по  которому  Истец обязался оказать услуги по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далее - Вещь), а Ответчик обязался ука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передаваем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ь передать в следующие сроки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рушении п. __ Договора N ____ Ответчик не исполнил обусловленного обязательства по передаче указанной Вещи в срок и не заявил об отказе от услуг хранителя, в связи с чем Истец понес убытки, выраженные в ______________________, в размере 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е Истца от "___"________ ___ г. о возмещении убытков, причиненных в результате ненадлежащего исполнения поклажедателем своих обязательств по Договору, Ответчик оставил без ответа (ответил отказом), что подтверждается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бзацем 2 п. 1 ст. 888 ГК РФ установлено, что поклажедатель, не передавший вещь на хранение в предусмотренный Договором срок, несет ответственность перед хранителем за убытки, причиненные в связи с несостоявшимся хранением. Иной порядок Договором не предусмотр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ст. 3, 22,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возместить убытки в размере _____ (_________) рублей по Договору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кумента, подтверждающего понес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 о возмещении убытков, причиненных в результате ненадлежащего исполнения поклажедателем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, подтверждающий уплату государственной пошлины (квитан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скового заявления и прилагаемых документов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_____________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0</Characters>
  <CharactersWithSpaces>2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сенов Е.Б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в суд общей юрисдикции о возмещении поклажедателем убытков, понесенных хранителем в связи с несостоявшимся хран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