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причиненных коммерческ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ителю прекращением договора пор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ичине отмены доверителем пор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 межд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поверенного - коммер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едставителя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 был заключен договор поручения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довери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 ___ г. поручение по договору N _____ от 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отменено довер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___ договора N ___ от "__"_______ ___ г. предусмотрен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  возмещения   доверителем  понесенных  поверенным  при 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    убытков,    причиненных    отменой    доверителем   пору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новленный договором поряд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причиненных истцу отменой поручения убытков составляе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подтвержд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978 Гражданского кодекса РФ отмена доверителем поручения является основанием для возмещения убытков, причиненных прекращением договора поручения поверенному, выступающему в качестве коммерческо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оссийской Федерации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от  "__"_______ ___ г. N _____ о возмещении убытков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рублей в срок до _______________ ответчик доброво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довлетворил, сославшись на 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2 ст. 978 Гражданского кодекса РФ, ст. ст. 4, 27,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компенсацию убытков, причиненных истцу отменой ответчиком исполнения поручения по договору N ___ от "__"_______ ___ г., в сумме _________ рублей в следующем порядке: ____________________________ в срок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поручения N ___ от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убытки, понесенные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N ___ от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в качестве юридического лица от "__"_______ 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"_______ ___ г. N _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п. 9 п. 1 ст. 126 Арбитражного процессуального кодекса РФ документы, перечисленные в п. п. 10, 11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4</Words>
  <Characters>6515</Characters>
  <CharactersWithSpaces>5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банов О.М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коммерческого представителя в арбитражный суд о возмещении убытков, причиненных ему прекращением договора поручения по причине отмены доверителем пор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