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ождения, место работы или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ударственной регист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ь истц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умма иска: 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убытков, причиненных доверителю прекращ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а поручения по причине отказа повер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исполнения поручения в условиях, когда доверите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шен возможности иначе обеспечить свои интерес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между 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поверенного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был заключен договор поручения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доверителя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 ___  г.  поверенный  отказался  от  исполнения  пор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я,  в  связи  с  чем  договор  N  _____  от "__"_______ ___ г.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ледствие  прекращения  договора  N _____ от "__"________ ___ г. ист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ы  убытки  в виде ______________________________ на сумму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  При  этом  доверитель  лишен  возможности  иначе  обеспечить  сво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ы по причине ___________________________________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3 ст. 978 Гражданского кодекса РФ отказ поверенного от исполнения поручения доверителя является основанием для возмещения убытков, причиненных доверителю прекращением договора поручения, когда доверитель лишен возможности иначе обеспечить свои интере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оссийской Федерации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от "__"________ ___ г. N _____ о возмещении убытков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 рублей  в  срок  до __________________ ответчик добровольн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, сославшись на _______________ (или: осталось без ответа)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15, п. 3 ст. 978 Гражданского кодекса РФ, ст. ст. 4, 27, 125, 126 Арбитражн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компенсацию убытков, причиненных прекращением договора N _____ от "__"________ ___ г., по причине отказа ответчика от исполнения поручения в условиях, когда истец лишен возможности иначе обеспечить свои интересы, в сумме __________ рублей в следующем порядке: ________________________ в срок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поручения N 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убытки, понесенные ист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обстоятельства, препятствующие иному обеспечению интересов довер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требования истца N 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ведомление о вручении или иные документы, подтверждающие направление ответчику копий искового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я свидетельства о государственной регистрации в качестве юридического лица от "__"________ ___ г.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веренность представителя от "__"________ ___ г. N _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п. 9 п. 1 ст. 126 Арбитражного процессуального кодекса РФ документы, перечисленные в п. п. 11, 12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7</Words>
  <Characters>6673</Characters>
  <CharactersWithSpaces>56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6:00Z</dcterms:created>
  <dc:creator>Кабанов О.М.</dc:creator>
  <dc:description/>
  <dc:language>en-US</dc:language>
  <cp:lastModifiedBy/>
  <dcterms:modified xsi:type="dcterms:W3CDTF">2011-10-30T20:36:00Z</dcterms:modified>
  <cp:revision>2</cp:revision>
  <dc:subject>Исковое заявление</dc:subject>
  <dc:title>Исковое заявление доверителя в арбитражный суд о возмещении убытков, причиненных ему прекращением договора поручения по причине отказа поверенного от исполнения поручения в условиях, когда доверитель лишен возможности иначе обеспечить свои интерес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