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доверителю прекра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оручения по причине отказа повер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договора поручения, предусматрив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поверенного в качестве коммерческого предста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оверенного -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я-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ответчик отказался от исполнения поручения истца, в связи с чем договор N _____ от "__"________ ___ г. был прекра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прекращения договора N _____ от "__"________ ___ г. истцу причинены убытки в виде __________________________ на сумму _____________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78 Гражданского кодекса РФ отказ поверенного, действующего в качестве коммерческого представителя, от исполнения поручения доверителя является основанием для возмещения убытков, причиненных доверителю прекращением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оссийской Федерации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от "__"________ ___ г. N _____ о возмещении убытк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лей в срок до 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78 Гражданского кодекса РФ, ст. ст. 4, 27,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кращением договора N _____ от "__"________ ___ г., по причине отказа ответчика от исполнения поручения в сумме ____________ рублей в следующем порядке: _________________________________ в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бытки, понесенные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от "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п. 9 п. 1 ст. 126 Арбитражного процессуального кодекса РФ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3</Characters>
  <CharactersWithSpaces>5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доверителя в арбитражный суд о возмещении убытков, причиненных ему прекращением договора поручения, по причине отказа поверенного от исполнения договора поручения, предусматривающего действия поверенного в качестве коммерческого пред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