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причиненных доверителю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а поручения, по причине отказа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сполнения поручения в условиях, когда доверитель ли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можности иначе обеспечить свои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оверенного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вери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поверенный  отказался  от  ис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,  в  связи  с  чем  договор  N _____ от "___"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кращения  договора N _____ от "___"________ ___ г.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 в виде _______________________________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При  этом  доверитель  лишен  возможности  иначе  обеспечить 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по причине 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978  Гражданского кодекса РФ отказ поверенног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ручения доверителя является основанием для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доверителю  прекращением  договора поручения, когда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 возможности иначе обеспечить свои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5 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 право   которого   нарушено,  может  требовать  полного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ему  убытков,  если  законом  или  договором  не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убытков в меньше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_"________ ___ г. N _____ о возмещении убытк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рублей  в  срок до 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ст. 15, п. 3 ст. 9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компенсацию  убытков,  причиненных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N  _____  от "___"________ ___ г., по причине отказа ответчик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ручения  в  условиях,  когда  истец  лишен  возможности ин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свои  интересы, в  сумме __________ рублей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рок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руч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бытки понес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обстоятельства,  препятствующие 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интересов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доверителя в суд общей юрисдикции о возмещении убытков, причиненных ему прекращением договора поручения, по причине отказа поверенного от исполнения поручения в условиях, когда доверитель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