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Арбитражный с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кс: 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кс: 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пошли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мещении убытков и упущенной вы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чиненных ненадлежащим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ем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кционерного обще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т "___"__________ ____ г. N ____ обя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язательства Ответчика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взятые на себя обязательства не 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09 Гражданского кодекса РФ  обязательства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ся  надлежащим  образом.  До  настоящего  времени  Ответчик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не выполнил. Ответчик не принял всех необходимых мер для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бы предотвратить причинение убытков акционерному обществу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статьей договора N ______ предусмотрена ответственность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неустойки (пени, штрафа) в сумме ______ (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евыполнение обязательств при исполн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указанных выше действий (бездействия) Ответчика  Истец по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на сумму ______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убытков вклю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извести 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  обязательств  Ответчиком  стало  причиной,  лишившей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олучить прибыль. Упущенная выгода исчисляется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 из следующего расчет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ести 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и на основании статей 15, 393, 395 ГК РФ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ст. 3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пользу  Истца  убытки,  понесенные  Истц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 (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в  пользу  Истца  упущенную  выгоду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в пользу Истца проценты за  пользование 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в размере 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_________ от "__"__________ ____ г. между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ись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етензи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документов, подтверждающих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чтовая квитанция об отправке Ответчику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и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ционер (акционеры), владеющий в совокупности не менее чем 1% размещенных обыкновенных акций общества, вправе обратиться в суд с иском к генеральному директору (управляющему) о возмещении убытков, причиненных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енеральный директор, а равно управляющая организация или управляющий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аво общества на возмещение убытков, причиненных виновными действиями генерального директора, которое в соответствии со статьями 11, 12 и 15 ГК РФ может быть реализовано в порядке гражданского судопроизводства путем предъявления обществом в суд иска о возмещении его генеральным директор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3</Characters>
  <CharactersWithSpaces>4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 возмещении убытков и упущенной выгоды, причиненных ненадлежащим исполнением обязанностей руководителем акционерного общества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