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правляющая комп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мещении убытков, причиненных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нением обязанностей управляюще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, ________________________________________________,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ногоквартирным домом N _______ от "___"____________ _____ г.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- Договор) обязался в соответствии с п. ___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309 Гражданского кодекса РФ  обязательства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ться  надлежащим  образом.  До  настоящего  момента  Ответчик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не выполн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не  принял всех необходимых мер для того, чтобы предот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ие убытков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___ собственником помещения в многоквартирном доме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ом ______ Договора предусмотрена ответственность Ответчика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неустойки, пени, штрафа) в сумме 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невыполнение обязательств при исполне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указанных выше действий (бездействия) Ответчика Истец по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на сумму _________ (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сумма убытков включ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оизвести расчет убы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на основании статей 15, 393  ГК  РФ,  ста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1,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в пользу Истца убытки, понесенные Истцом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праве собственности на по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управления многоквартирным домом N 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понесенные Истцом убы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Доверенность   представителя  (если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ставитель Истца)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1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сенов Е.Б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возмещении убытков, причиненных ненадлежащим исполнением обязанностей управляющей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