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тель истц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чик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чик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свойствами сд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ещи, в связи с тем, что хранител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я вещь на хранение, не знал и не должен был зн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тих свой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 между Ответчиками  и  Истцом был заключен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еквестре  N _____,  по  которому  Истец   оказал   услуги  по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далее - Вещь), являющейся предметом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ем возврата  тому лицу,  которому она будет присуждена  по 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(или:  по  соглашению  всех  спорящих  лиц),  а  Ответчики  обяз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ть  Истцу  вознаграждение  за  услуги  по  хранению  за  весь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каждое ___ число нового месяца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за хранение составляет _____ (________) рублей и уплачивается в следующем порядке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определенных свойств Вещи, а именно: __________________________, Истцу были причинены убытки в виде _____________________________ в размере _____ (_______) рублей, о чем был составлен Акт N 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принимая Вещь на хранение, не знал и не должен был знать об этих свойствах Вещи, поскольку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"________ ___ г. N ___ о возмещении Ответч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в виде ____________________________________, причиненных свой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ной на хранение  Вещи, в размере _________ (_________) рублей Отве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и, сославшись на 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03, 905, 926 Гражданского кодекса РФ,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ов убытки в виде ________________________, причиненные свойствами сданной на хранение Вещи, в размере ____ (________) рублей, в связи с тем, что Истец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пасные свойства Вещи, повлекшие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N 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убытки, причиненные свойствами сданной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ов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ам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(для каждого ответчика)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6</Words>
  <Characters>7532</Characters>
  <CharactersWithSpaces>6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хранителя по договору о секвестре в арбитражный суд о возмещении поклажедателем(ями) убытков, причиненных свойствами сданной на хранение вещи, в связи с тем, что хранитель, принимая вещь на хранение, не знал и не должен был знать об эт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