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 ____,  по  которому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ую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ей на хранение Ответчики не предупредили Истца о легковоспламеняющихся, взрывоопасных или вообще опасных по своей природе свойствах сданных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, произошедшим вследствие нахождения у Истца легковоспламеняющихся, взрывоопасных или вообще опасных по своей природе вещей, _______________________, в связи с чем Истец понес убытки в виде _____________________, в размер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в  связи  с хранением легковоспламеняющихся, взрывоопас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бще   опасных   по   своей   природе   Вещей  Ответчики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 (или: 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ов в срок до "___"________ ___ г. возместить убытки в виде ______________________, причиненные в связи с хранением легковоспламеняющихся, взрывоопасных или вообще опасных по своей природе Вещей согласно Договору о секвестре N ___ от "___"________ ___ г.,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войства Вещей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2</Characters>
  <CharactersWithSpaces>5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о возмещении поклажедателями убытков, причиненных в связи с хранением по договору о секвестре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