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ли Ф. И.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ждения, место работы или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Ответчиками и Истцом был заключен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вестре  N  ____,  по  которому Истец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ь), являющую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даче Вещей на хранение Ответчики не предупредили Истца о легковоспламеняющихся, взрывоопасных или вообще опасных по своей природе свойствах сданных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________, произошедшим вследствие нахождения у Истца легковоспламеняющихся, взрывоопасных или вообще опасных по своей природе вещей, _______________________, в связи с чем Истец понес убытки в виде _________________________,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4 Гражданского кодекса РФ вещи,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 Поклажедатель отвечает за убытки, причиненные в связи с хранением таких вещей хранителю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в  связи  с хранением легковоспламеняющихся, взрывоопас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бще   опасных   по   своей   природе   Вещей  Ответчики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и, сославшись на _______________________________ (или: 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1 ст. 894, ст. ст. 905, 926 Гражданского кодекса РФ, ст. ст.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ов в срок до "___"________ ___ г. возместить убытки в виде ______________________, причиненные в связи с хранением легковоспламеняющихся, взрывоопасных или вообще опасных по своей природе Вещей согласно Договору о секвестре N ___ от "___"________ ___ г.,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свойства Вещей, которые стали причиной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3</Characters>
  <CharactersWithSpaces>6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арбитражный суд о возмещении поклажедателями убытков, причиненных в связи с хранением по договору о секвестре легковоспламеняющихся, взрывоопасных или вообще опасных по своей природе ве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