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потреб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л. поч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итель истц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л. поч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ли Ф.И.О.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л. поч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умма иска: 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спошлина: ___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вызванных необоснованным укло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заключ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Истец  обратился к Ответчику с целью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возмездного оказания следующих услуг: ___________________ и прос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ему информацию 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 предлагаемой услуге, ее видах и об особенностях, о цене и форме опла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Ответчик запрашиваемую у него информацию Истцу не предоставил, что подтверждается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783 Гражданского кодекса РФ к договору возмездного оказания услуг, если это не противоречит особенностям предмета договора возмездного оказания услуг, применяются положения о бытовом подря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732 Гражданского кодекса РФ подрядчик обязан до заключения договора бытового подряда предоставить заказчику необходимую и достоверную информацию о предлагаемой работе, ее видах и об особенностях, о цене и форме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730 Гражданского кодекса РФ к отношениям по договору бытового подряда применяются законы о защите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0 Закона РФ от 07.02.1992 N 2300-1 "О защите прав потребителей" исполнитель обязан своевременно предоставлять потребителю необходимую и достоверную информацию об услугах, обеспечивающую возможность их правильного выб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едоставив Истцу необходимую информацию, Ответчик тем самым отказался от заключения договора возмездного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426 ГК РФ данный договор возмездного оказания услуг носит характер публичного договора, отказ от которого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основанным уклонением от заключения договора возмездного оказания услуг Истцу были причинены убытки в виде _________________ в размере _____ (_________) рублей, что подтверждается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___ г. N ___ о возмещении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ванных  необоснованным  уклонением  от  заключения  договора возмез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я   услуг,  в  связи  с непредоставлением  Ответчиком  информаци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мой  услуге  Ответчик  добровольно  не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(или: ост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твета), что подтверждается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3 ст. 426, п. 3 ст. 730, п. 1 ст. 732, ст. 783 Гражданского кодекса РФ, п. 1 ст. 10 Закона РФ "О защите прав потребителей", ст. ст. 131,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убытки в виде ______________ в размере _____ (_________) рублей, вызванные необоснованным уклонением от заключения договора возмездного оказания услуг, в связи с непредоставлением Ответчиком информации о предлагаемой услуг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обращение Истца к Ответчику с целью заключения Договора возмездного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непредоставление Ответчиком информации, запрашиваемой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ричинение Истц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1</Words>
  <Characters>6094</Characters>
  <CharactersWithSpaces>5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сенов Е.Б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потребителя в суд общей юрисдикции о возмещении убытков, вызванных необоснованным уклонением от заключения договора в связи с непредоставлением исполнителем информации о предлагаемой по договору возмездного оказания услуг услу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