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2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п. 3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ена иска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ОО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м совета директоров (наблюдательного совета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единоличным исполнительным орган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м коллегиального исполнительного органа, управляющи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, являясь членом совета директоров (наблюдательного совета) (единоличным исполнительным органом, членом коллегиального исполнительного органа, управляющим) ООО "______________", в соответствии с п. ________ Устава Общества (договором от "___"___________ ____ г. N ____) обязан __________________________________ (указать обязательства ответ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44 ФЗ "Об обществах с ограниченной ответственностью" члены совета директоров (наблюдательного совета) общества, единоличный исполнительный орган общества, члены коллегиального исполнительного органа общества, а равно управляющий при осуществлении ими прав и исполнении обязанностей должны действовать в интересах общества добросовестно и разум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ответчик своих обязательств не выполнил и не принял всех необходимых мер для того, чтобы предотвратить причинение убытков ОО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действий (бездействия) ответчика ООО "_______________" причинены убытки в размере _____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ст. 44 ФЗ "Об обществах с ограниченной ответственностью" с иском о возмещении убытков, причиненных обществу членом совета директоров (наблюдательного совета) (единоличным исполнительным органом, членом коллегиального исполнительного органа или управляющим) общества, вправе обратиться в суд общество или его участ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44 ФЗ "Об обществах с ограниченной ответственностью" и ст. 33, 125 -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ООО "__________________" убытки в размере ________ (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кументы, подтверждающие обстоятельства, на которых истец основывает свои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и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расчет суммы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_____ 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6</Characters>
  <CharactersWithSpaces>2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ЗАО «Юринформ В»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озмещении убытков, причиненных обществу с ограниченной ответственностью членом совета директоров (наблюдательного совета), (единоличным исполнительным органом, членом коллегиального исполнительного органа, управляющи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