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свойствами сд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вещи, в связи с тем, что хранител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я вещь на хранение, не з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 должен был знать об этих свой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г. между Ответчиками и Истц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секвестре   N  ____,  по  которому  Истец  оказал  услуги  по 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(далее - Вещь), являющейся предметом сп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словием  возврата  тому  лицу, которому она будет присуждена по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(или:  по  соглашению  всех  спорящих  лиц),  а  Ответчики  обяз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 Истцу вознаграждение за услуги по хранению за весь срок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е ___ число нового месяца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за хранение составляет _____ (_________) рублей и уплачивается в следующем порядке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определенных свойств Вещи, а именно: _______________________, Истцу были причинены убытки в виде ______________________________ в размере _____ (___________) рублей, о чем был составлен Акт N 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, принимая Вещь на хранение, не знал и не должен был знать об этих свойствах Вещи, поскольку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3 Гражданского кодекса РФ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от  "___"__________  ___  г.  N  ___  о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ми  убытков  в  виде 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свойствами сданной на хранение Вещи, в размере 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  Ответчики    добровольно    не   удовлетворили,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15, 903, 905, 926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ов убытки в виде ____________________________, причиненные свойствами сданной на хранение Вещи, в размере _____ (__________) рублей, в связи с тем, что Истец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пасные свойства Вещи, повлекшие причинени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N 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убытки, причиненные свойствами сданной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ов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для Отв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2</Characters>
  <CharactersWithSpaces>5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хранителя по договору о секвестре в суд общей юрисдикции о возмещении поклажедателем(ями) убытков, причиненных свойствами сданной на хранение вещи, в связи с тем, что хранитель, принимая вещь на хранение, не знал и не должен был знать 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