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Арбитражный суд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тец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ля предпринимателя: дата и место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сто работы или дата и мест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егистрации 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эл. почта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ставитель истца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эл. почта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ли Ф.И.О. ко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эл. почта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Цена иска: 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спошлина: 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, вызванных отменой пор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между Истцом и Ответчиком был заключен договор комиссии N ___ на выполнение следующего поручени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Ответчик отменил данное Истцу поручение, что подтверждается _____________________________. В связи с этим Истец понес убытки в виде _____________________________ в размере _____ (_________) рублей, что подтверждается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1003 Гражданского кодекса РФ комиссионер вправе требовать возмещения убытков, вызванных отменой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от "___"__________ ___ г. N ___ о возмещении убы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званных  отменой  поручения по договору комиссии N ___ от "___"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 г.,   Ответчик    добровольно   не   удовлетворил,    сославшись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(или: осталось без отве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5 и п. 1 ст. 1003 Гражданского кодекса РФ, ст. ст. 125,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стить убытки, вызванные отменой поручения по договору комиссии N ___ от "___"__________ ___ г., в виде _____________________________ в размере 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комиссии N 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отмену Ответчиком данного Истцу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причинение Истцу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суммы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требования Истца от "___"__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ведомление о вручении или иные документы, подтверждающие направление Ответчику копий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представителя от "___"__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пия Свидетельства о государственной регистрации Истца в качестве юридического лица или индивидуального предпринимателя от "___"__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представи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2, 13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8</Words>
  <Characters>5939</Characters>
  <CharactersWithSpaces>50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8:00Z</dcterms:created>
  <dc:creator>Касенов Е.Б.</dc:creator>
  <dc:description/>
  <dc:language>en-US</dc:language>
  <cp:lastModifiedBy/>
  <dcterms:modified xsi:type="dcterms:W3CDTF">2011-10-30T20:38:00Z</dcterms:modified>
  <cp:revision>2</cp:revision>
  <dc:subject>Исковое заявление</dc:subject>
  <dc:title>Исковое заявление комиссионера в арбитражный суд о возмещении убытков, вызванных отменой поручения по договору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