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2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В ____________________ районный суд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Истец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аименование организации-хран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дрес: 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телефон: __________, факс: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эл. почта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Представитель истца: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дрес: 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телефон: ___________, факс: 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эл. почта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Ответчик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.И.О. поклаже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дрес: 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телефон: __________, факс: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эл. почта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Сумма иска: ___________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Госпошлина: ____________________ рубл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озмещении убытков, причиненных свойства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данной на хранение вещ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 ___ г. Ответчик сдал на хранение в гардероб Истца следующую вещь: ______________________________ (далее по тексту - "Вещь"), что подтверждается 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передаче Вещи на хранение о каких-либо ее опасных свойствах Истец не знал и не должен был знать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следствие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указать повреждения, причиненные свойствами переда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на хранение Вещ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тцу были причинены убытки в виде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размере _______ (________________) рублей, о чем был составлен Акт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ст. 905 Гражданского кодекса РФ общие положения о хранении применяются к отдельным его видам, если правилами об отдельных видах хранения и в других законах не установлено ино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ст. 903 Гражданского кодекса РФ поклажедатель обязан возместить хранителю убытки, причиненные свойствами сданной на хранение вещи, если хранитель, принимая вещь на хранение, не знал и не должен был знать об этих свойств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о ст. 15 Гражданского кодекса РФ лицо, право которого нарушено, может требовать полного возмещения причиненных ему убытков, если законом или договором не предусмотрено возмещение убытков в меньшем разме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 убытками понимаются расходы, которые лицо, чье право нарушено, произвело или должно будет произвести для восстановления нарушенного права, утрата или повреждение его имущества (реальный ущерб), а также неполученные доходы, которые это лицо получило бы при обычных условиях гражданского оборота, если бы его право не было нарушено (упущенная выгод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ребование  Истца от "___"________ ___ г. N ___ о возмещении Ответчи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бытков  в  виде _____________________,  причиненных свойствами  сданной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ранение Вещи, в размере _______ (____________) рублей Ответчик доброволь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удовлетворил, сославшись на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мотивы отка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ли: осталось без ответа), что подтверждается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 и руководствуясь ст. ст. 15, 903, 905, 924 Гражданского кодекса РФ, ст. ст. 131 - 132 Гражданского процессуального кодекса РФ, 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ыскать с Ответчика убытки в виде __________________________, причиненные свойствами сданной на хранение Вещи, в размере _____ (________) рублей в связи с тем, что Истец, принимая Вещь на хранение, не знал и не должен был знать об этих свойств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окументы, подтверждающие передачу Вещи в гардероб хра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окументы, подтверждающие опасные свойства Вещи, повлекшие причинение убы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пия Акта N ____ от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Документы, подтверждающие убытки, причиненные свойствами сданной на хранение Вещ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Расчет суммы исковых требо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Копия требования Истца от "___"________ ___ г. N 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Доказательства отказа Ответчика от удовлетворения требования Ист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Копии искового заявления и приложенных к нему документов Ответч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Документ, подтверждающий уплату государственной 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Доверенность представителя от "___"________ ___ г. N ___ (если исковое заявление подписывается представителем Истц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Иные документы, подтверждающие обстоятельства, на которых Истец основывает свои треб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При цене иска, не превышающей пятидесяти тысяч рублей, в качестве суда первой инстанции спор рассматривает мировой судья (пп. 5 п. 1 ст. 23 ГПК РФ), свыше пятидесяти тысяч рублей - в качестве суда первой инстанции спор рассматривает районный суд (ст. 24 ГПК РФ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78</Words>
  <Characters>5207</Characters>
  <CharactersWithSpaces>44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38:00Z</dcterms:created>
  <dc:creator>Касенов Е.Б.</dc:creator>
  <dc:description/>
  <dc:language>en-US</dc:language>
  <cp:lastModifiedBy/>
  <dcterms:modified xsi:type="dcterms:W3CDTF">2011-10-30T20:38:00Z</dcterms:modified>
  <cp:revision>2</cp:revision>
  <dc:subject>Исковое заявление</dc:subject>
  <dc:title>Исковое заявление хранителя в суд общей юрисдикции о возмещении поклажедателем убытков, причиненных свойствами сданной на хранение в гардероб организации вещи, в связи с тем, что хранитель, принимая вещь на хранение, не знал и не должен был знать об этих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