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гостини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 истц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_, факс: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 постоя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мма иска: 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пошлина: 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Ответчик поместил на хранение в гостиничном номере N _____ Истца следующие вещи: __________________________ (далее по тексту - "Вещи"), что подтверждается ____________________________. При этом Ответчик не поставил в известность работников гостиницы о каких-либо опасных свойствах данных Ве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ледствие ____________________________ Истцу были причинены убытки в виде ________________________ в размере ______ (__________) рублей, о чем был составлен Акт N 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894 Гражданского кодекса РФ вещи, легковоспламеняющиеся, взрывоопасные или вообще опасные по своей природе, если поклажедатель при их сдаче на хранение не предупредил хранителя об этих свойствах, могут быть в любое время обезврежены или уничтожены хранителем без возмещения поклажедателю убытков. Поклажедатель отвечает за убытки, причиненные в связи с хранением таких вещей хранителю и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_"________ ___ г. N ___ о возмещении убы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  в   связи   с   хранением   у   Истца  легковоспламеняющих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рывоопасных  или   вообще   опасных  по  своей  природе  Вещей, 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не удовлетворил, сославшись на __________________________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лось без ответа), что подтверждается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5, п. 1 ст. 894, ст. ст. 905, 925 Гражданского кодекса РФ, ст. ст. 131 -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в срок до "___"________ ___ г. возместить убытки в виде ______________________, причиненные в связи с хранением у Истца легковоспламеняющихся, взрывоопасных или вообще опасных по своей природе Вещей, в размере 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азательства, подтверждающие помещение Вещи в номер гостин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Акта N 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свойства Вещей, которые стали причиной убытк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причинение Истцу убытков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пия Свидетельства о государственной регистрации Истца в качестве юридического ли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7</Words>
  <Characters>5332</Characters>
  <CharactersWithSpaces>4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8:00Z</dcterms:created>
  <dc:creator>Касенов Е.Б.</dc:creator>
  <dc:description/>
  <dc:language>en-US</dc:language>
  <cp:lastModifiedBy/>
  <dcterms:modified xsi:type="dcterms:W3CDTF">2011-10-30T20:38:00Z</dcterms:modified>
  <cp:revision>2</cp:revision>
  <dc:subject>Исковое заявление</dc:subject>
  <dc:title>Исковое заявление в суд общей юрисдикции о возмещении постояльцем убытков, причиненных в связи с хранением в гостинице легковоспламеняющихся, взрывоопасных или вообще опасных по своей природе вещ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