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гост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постоя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сво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 сдал на хранение в гардероб Истца следующую вещь: ______________________ (далее по тексту - "Вещь")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Вещи на хранение в гостиничный номер о каких-либо ее опасных свойствах Истец не знал и не должен был зн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овреждения, причиненные свойствами пере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хране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 были  причинены  убытки в виде 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_______ (_______________) рублей,  о чем был составлен  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_"________ ___ г. N ___ о возмещени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в виде ________________________, причиненных свойствами  сданн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Вещи, в размере _______ (____________) рублей Ответчик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влетворил, сославшись на _____________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03, 905, 924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убытки в виде ______________________, причиненные свойствами сданной на хранение Вещи, в размере _____ (__________) рублей в связи с тем, что Истец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ередачу Вещи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пасные свойства Вещи, повлекшие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убытки, причиненные свойствами сданной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6</Characters>
  <CharactersWithSpaces>4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гостиницы в суд общей юрисдикции о возмещении постояльцем убытков, причиненных свойствами сданной на хранение в гостиницу вещи, в связи с тем, что гостиница, принимая вещь на хранение, не знала и не должна была знать об этих свой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