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вызванных отменой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комиссии N ___ на выполнение следующего поруче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тветчик отменил данное Истцу поручение, что подтверждается _______________________. В связи с этим Истец понес убытки в виде ________________ в размере ____ (_________) рублей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003 Гражданского кодекса РФ комиссионер вправе требовать возмещения убытков, вызванных отменой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ых отменой поручения по договору комиссии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Ответчик добровольно не удовлетворил, сославшись 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 и п. 1 ст. 1003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стить убытки, вызванные отменой поручения по договору комиссии N ___ от "___"________ ___ г., в виде ______________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тмену Ответчиком данного Истцу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Истц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ражданского процессуального кодекса РФ), свыше пятидесяти тысяч рублей - в качестве суда первой инстанции спор рассматривает районный суд (ст. 24 Гражданского процессуальн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6</Characters>
  <CharactersWithSpaces>3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Р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комиссионера в суд общей юрисдикции о возмещении убытков, вызванных отменой поручения по договору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