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учредителя управления, причи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вышением предоставленных доверительному управляющ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(или: нарушением устано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доверительного управляющего огранич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равлени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верительного управляющего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 по которому ответчику передается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доверительного управления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ответчику  предоставлены  следующие  полномочия  (или: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ограничения)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пределы полномочий или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ответчиком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онтрагента -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совершена сделка по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 сделка   совершена   с  превышением  ответчиком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 доверительного   управления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    (или:    установленных    ограничений),    выразившеес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что подтверждается ________________, о чем треть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ущество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не было известно и не должно было быть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ием данной сделки ответчиком с превышением установленных полномочий (или: ограничений) истцу причинены убытки в форме ___________________ на сумму ________ (__________) рублей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1022 Гражданского кодекса РФ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 Если участвующие в сделке третьи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п. 3 ст. 1022 Гражданского кодекса РФ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1022 Гражданского кодекса РФ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убытк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__________________________________, причиненных вследствие пре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  ответчику   полномочий   (или:  нарушением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) в сумме _________ (______________) рублей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2 ст. 1022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превышением предоставленных ответчику полномочий (или: нарушением установленных ограничений), в сумме ________ (_________) рублей в следующем порядке: 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3</Characters>
  <CharactersWithSpaces>7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учредителя управления в арбитражный суд о возмещении убытков, причиненных превышением предоставленных доверительному управляющему полномочий или нарушением установленных для доверительного управляющего ограни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