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пользов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ем заключением с третьим лицом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й концессии, действие которого распростран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у же территорию, на которой действовал прекративши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авообла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ьзов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 номер  государственной  регистрации  ______,  по  которому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___________________________________________________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мплекс исключительных прав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 Договора коммерческой концесс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ось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 ответчиком   до  истечения трехлетнего срока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Договора коммерческой концессии N 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с ___________________________ был заключен аналог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коммерческой  концессии  N  ___  от "___"________ ___ г.,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распространяется  на  ту  же  территорию,  на  которой действ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вшийся  Договор  N  ___.  При  этом  истцу предложение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договора от ответчик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изложенного выше истцу были причинены убытки в форме _______________ на сумму ________ (________) рублей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35 Гражданского кодекса РФ правообладатель вправе отказать в заключении договора коммерческой концессии на новый срок при условии,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, действие которых будет распространяться на ту же территорию, на которой действовал прекратившийся договор. В случае если до истечения трехлетнего срока правообладатель пожелает предоставить кому-либо те же права, какие были предоставлены пользователю по прекратившемуся договору, он обязан предложить пользователю заключить новый договор либо возместить понесенные 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заключением ответчиком  с  третьим лицом аналоги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  концессии,  действие  которого  распространяется  на  ту 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ю,  на  которой  действовал  прекратившийся  Договор N 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) рублей в следующем порядке: _________________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2 ст. 1035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заключением ответчиком с третьим лицом аналогичного договора коммерческой концессии, действие которого распространяется на ту же территорию, на которой действовал прекратившийся Договор коммерческой концессии N ___ от "___"________ ___ г. в сумме ________ (______) рублей в следующем порядке: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налогичного Договора коммерческой концессии N ___ от "___"________ ___ г., заключенного с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69</Characters>
  <CharactersWithSpaces>7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в арбитражный суд о возмещении убытков, причиненных пользователю правообладателем заключением с третьим лицом договора коммерческой концессии, действие которого распространяется на ту же территорию, на которой действовал прекратившийся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