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мма иска: 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: 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стого товарищества о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есенных вследствие совершения товарищем от и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х товарищей сделки, в отношении которой его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дение общих дел товарищей было огранич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товарищ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      (наименование или Ф.И.О. товарища-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ища-истца)                      (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заключен    Договор    простого   товарищества   N   ___   с 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установлены  ограничения  на ведение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х  дел  товарищей,  в том числе на совершение следующих сделок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товарищей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щество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,  вопреки  установленным  ограничениям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сделку по _______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на сумму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, ИНН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 на  условиях  ______________________________.  Заключение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 было   необходимым   в   интересах   всех   товарищей,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указанной сделки истцом (вариант: каждым из истцов) были понесены убытки в форме _____________ на сумму ________ (__________) рублей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44 Гражданского кодекса РФ товарищ, совершивший от имени всех товарищей сделки, в отношении которых его право на ведение общих дел товарищей было ограничено, либо заключивший в интересах всех товарищей сделки от своего имени, может требовать возмещения произведенных им за свой счет расходов, если имелись достаточные основания полагать, что эти сделки были необходимыми в интересах всех товарищей. Товарищи, понесшие вследствие таких сделок убытки, вправе требовать их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(-ов)  от  "___"________  ___  г.  N  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в  форме  __________________ в сумме ________ (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  вследствие  совершения  от  имени  всех  товарищей  сделк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й  право на ведение общих дел товарищей было ограничен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 порядке:  __________________________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4 ст. 1044 Гражданского кодекса РФ, ст. ст. 125, 126 Арбитражного процессуального кодекса РФ, прошу(-си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 в форме ________________ в сумме ________ (__________) рублей, понесенные вследствие совершения ответчиком от имени всех товарищей сделки, в отношении которой его право на ведение общих дел товарищей по Договору простого товарищества N ___ от "___"________ ___ г. было ограничено, в следующем порядке: ____________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 истца (вариант: каждого из истцов), понесенные вследствие совершения ответчиком сделки,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(-ов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й истца(-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Свидетельств о государственной регистрации истца(-ов)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и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(-ов)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цы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 Истец 2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8</Characters>
  <CharactersWithSpaces>8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участников простого товарищества в арбитражный суд о возмещении убытков, понесенных вследствие совершения товарищем от имени всех товарищей сделки, в отношении которой его право на ведение общих дел товарищей было огранич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