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4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предпринимателя-принципа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ля предпринимателя: дата и мес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рождения, место работы или 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 место государственной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в качестве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редставитель истца: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анные с учетом ст. 59 АПК РФ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или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предпринимателя-аг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эл. почт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Сумма иска: _____________________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: _____________________ руб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бытков, причиненных принципалу прекращение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агентского договора по причине отказа от него аген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условиях, когда принципал лишен возможн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аче обеспечить свои интерес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 между __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казать агента -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был заключен агентский договор N ___ срок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казать принципала -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, по которому ответчик обязался от имени и в  интерес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татьей __ Агентского договора N __ от "__"________ ___ г. предусмотр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едующий  порядок  возмещения убытков истца, причиненных отказом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исполнения поручения: 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способ и порядок возмещения убытков ист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Агентский договор N ___ от "__"________ ___ г. был прекращен по причине отказа от его исполнения ответчиком, что подтверждается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следствие отказа ответчика от исполнения Агентского договора истцу были причинены убытки в сумме ________ (________) рублей в форме ___________, что подтверждается 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истец был лишен возможности иначе обеспечить свои интересы, в частности самостоятельно совершить порученные действия или поручить их совершение другому лицу, что подтверждается 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1011 Гражданского кодекса РФ к отношениям, вытекающим из агентского договора, в соответствии с которым агент действует от имени принципала, применяются правила Гражданского кодекса РФ для договора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3 ст. 978 Гражданского кодекса РФ отказ поверенного от исполнения поручения доверителя не является основанием для возмещения убытков, причиненных доверителю прекращением договора поручения, за исключением случаев отказа поверенного в условиях, когда доверитель лишен возможности иначе обеспечить свои интерес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ебование  истца  от  "__"________  ___ г. N ___ о возмещении убытк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енных  прекращением  агентского  договора,  по причине отказа от н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 в  условиях, когда истец лишен возможности иначе обеспечить сво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тересы    ответчик    добровольно    не   удовлетворил,   сославшись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 (или: осталось без ответа), что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мотивы от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руководствуясь п. 3 ст. 978, ст. 1011 Гражданского кодекса РФ, ст. ст. 125, 126 Арбитражного процессуального кодекса РФ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компенсацию убытков, причиненных прекращением Агентского договора N ___ от "__"________ ___ г., по причине отказа ответчика от исполнения такого договора в условиях, когда истец был лишен возможности иначе обеспечить свои интересы, в сумме ________ (__________) рублей в следующем порядке: _____________________________ в срок до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агентского договора N ___ от 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рекращение агентского договора ответчик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убытки истца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невозможность истца иначе обеспечить свои интерес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овых требова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я требования истца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казательства отказа ответчика от удовлетворен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Уведомление о вручении или иные документы, подтверждающие направление ответчику копии искового заявления и приложенных к нему документов, которые у него отсутству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Документ, подтверждающий уплату государственной 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Доверенность представителя от "__"________ ___ г. N ___ (если исковое заявление подписывается представителем истц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Копия Свидетельства о государственной регистрации истца в качестве юридического лица или индивидуального предпринимателя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истц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3. Выписка из Единого государственного реестра юридических лиц или Единого государственного реестра индивидуальных предпринимателей с указанием сведений о месте нахождения или месте жительства ответчика и (или) приобретении физическим лицом статуса индивидуального предпринимателя либо прекращении физическим лицом деятельности в качестве индивидуального предпринимателя или иной документ, подтверждающий указанные сведения или отсутствие таковых &lt;1&gt;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4. Иные документы, подтверждающие обстоятельства, на которых истец основывает свои треб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п. 9 ч. 1 ст. 126 Арбитражного процессуального кодекса Российской Федерации документы, перечисленные в п. п. 12, 13, должны быть получены не ранее чем за тридцать дней до дня обращения истца в арбитражный су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78</Words>
  <Characters>7209</Characters>
  <CharactersWithSpaces>61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9:00Z</dcterms:created>
  <dc:creator>Кабанов О.М.</dc:creator>
  <dc:description/>
  <dc:language>en-US</dc:language>
  <cp:lastModifiedBy/>
  <dcterms:modified xsi:type="dcterms:W3CDTF">2011-10-30T20:39:00Z</dcterms:modified>
  <cp:revision>2</cp:revision>
  <dc:subject>Исковое заявление</dc:subject>
  <dc:title>Исковое заявление принципала в арбитражный суд о возмещении убытков, причиненных ему прекращением агентского договора, по причине отказа от него агента в условиях, когда принципал лишен возможности иначе обеспечить свои интерес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