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 учредителя управ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ых утратой (повреждением)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четом его естественного износа, а также упущенной вы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равлени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верительного управляющего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ответчику передается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индивидуализирующие признаки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ответчик при доверительном управлении указанным имуществом не проявил должной заботливости об интересах истца, а именно ______________, за время доверительного управления имуществом, с ________ по ________, истцу причинены убытки в форме утраты (или: повреждения) имущества, с учетом его естественного износа, а также упущенной выгоды на сумму ______ (_______)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022 Гражданского кодекса РФ доверительный управляющий, не проявивший при доверительном управлении имуществом должной заботливости об интересах выгодоприобретателя или учредителя управления, возмещает выгодоприобретателю упущенную выгоду за время доверительного управления имуществом, а учредителю управления - убытки, причиненные утратой или повреждением имущества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утратой   (или:   повреждением)   имущества,   с  учетом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ого  износа,  а  также  упущенной  выгоды за врем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имуществом в сумме _______ (_______) рублей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ветчик добровольно не удовлетвор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  (или: 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1 ст. 1022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утратой (или: повреждением) переданного по Договору доверительного управления N ___ от "__"________ ___ г. имущества, с учетом его естественного износа, а также упущенной выгоды в сумме ________ (__________) рублей в следующем порядке: ___________ в срок д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верительного управл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1</Words>
  <Characters>7302</Characters>
  <CharactersWithSpaces>6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учредителя управления в арбитражный суд о возмещении убытков, причиненных утратой (повреждением) имущества, с учетом его естественного износа, а также упущенной вы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