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учредителя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превышением предоставленных довери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му полномочий (или: нарушением устан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оверительного управляющего огранич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ьного управляющего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ответчику перед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Договора доверительного управления N 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предоставлены  следующие  полномочия (или: устано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)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пределы полномочий или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ответчиком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нтрагента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совершена сделка п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 сделка   совершена   с  превышением  ответчиком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доверительного управления N ___ от "__"________ ___ г.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установленных ограничений), выразившемся в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, о чем третьему лицу 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 и не должно было быть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ем данной сделки ответчиком с превышением установленных полномочий (или: ограничений) истцу причинены убытки в форме ____________ на сумму ________ (__________) рублей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22 Гражданского кодекса РФ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3 ст. 1022 Гражданского кодекса РФ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022 Гражданского кодекса РФ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____________________________, причиненных вследствие пре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ответчику   полномочий   (или:   нарушением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) в сумме _____ (______) рублей в следующем порядк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2 ст. 1022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вышением предоставленных ответчику полномочий (или: нарушением установленных ограничений), в сумме ________ (_________) рублей в следующем порядке: 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3</Characters>
  <CharactersWithSpaces>6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учредителя управления в суд общей юрисдикции о возмещении убытков, причиненных превышением предоставленных доверительному управляющему полномочий или нарушением установленных для доверительного управляющего ограни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