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или Ф.И.О.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ист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или Ф.И.О.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мма иск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: 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, причиненных принципалу прекращ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кого договора, по причине отказа от него агента 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ях, когда принципал лишен возможности инач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ить свои интерес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агента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был заключен агентский договор N ___ срок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принципала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, по которому ответчик обязался от имени и  в интересах ис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 ___  Агентского  договора  N  ___  от  "___"________  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   следующий  порядок  возмещения  убытков  истца,  причи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ом          ответчика          от         исполнения        пору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пособ и порядок возмещения убытков ист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Агентский договор N ___ от "___"________ ___ г. был прекращен по причине отказа от его исполнения ответчиком, что подтверждается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ледствие отказа ответчика от исполнения Агентского договора истцу были причинены убытки в сумме ________ (________) рублей в форме _____________________, что подтверждается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истец был лишен возможности иначе обеспечить свои интересы, в частности самостоятельно совершить порученные действия или поручить их совершение другому лицу, что подтверждаетс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011 Гражданского кодекса РФ к отношениям, вытекающим из агентского договора, в соответствии с которым агент действует от имени принципала, применяются правила Гражданского кодекса РФ для договора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978 Гражданского кодекса РФ отказ поверенного от исполнения поручения доверителя не является основанием для возмещения убытков, причиненных доверителю прекращением договора поручения, за исключением случаев отказа поверенного в условиях, когда доверитель лишен возможности иначе обеспечить свои интере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 ___ г. N ___ о возмещении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 прекращением  агентского  договора,  по причине отказа от 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 в  условиях, когда истец лишен возможности иначе обеспечить сво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ы,    ответчик    добровольно   не   удовлетворил,   сославшись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(или: осталось без ответа)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3 ст. 978, ст. 1011 Гражданского кодекса РФ, ст. ст. 131,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компенсацию убытков, причиненных прекращением Агентского договора N ___ от "___"________ ___ г., по причине отказа ответчика от исполнения такого договора в условиях, когда истец был лишен возможности иначе обеспечить свои интересы, в сумме ________ (__________) рублей в следующем порядке: ________________________ в срок до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агентского договор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рекращение агентского договора ответ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убытки истца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невозможность истца иначе обеспечить свои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я Свидетельства о государственной регистрации истца в качестве юридического ли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0</Words>
  <Characters>5818</Characters>
  <CharactersWithSpaces>4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9:00Z</dcterms:created>
  <dc:creator>Кабанов О.М.</dc:creator>
  <dc:description/>
  <dc:language>en-US</dc:language>
  <cp:lastModifiedBy/>
  <dcterms:modified xsi:type="dcterms:W3CDTF">2011-10-30T20:39:00Z</dcterms:modified>
  <cp:revision>2</cp:revision>
  <dc:subject>Исковое заявление</dc:subject>
  <dc:title>Исковое заявление принципала в суд общей юрисдикции о возмещении убытков, причиненных ему прекращением агентского договора по причине отказа от него агента в условиях, когда принципал лишен возможности иначе обеспечить свои интерес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