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учредителя управления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ой (повреждением) имущества, с учетом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тественного износа, а также упущенной вы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равлен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ьного управляющего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управления  N   ___ , по  которому  ответчику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ответчик при доверительном управлении указанным имуществом не проявил должной заботливости об интересах истца, а именно _______________ за время доверительного управления имуществом, с ________ по ________, истцу причинены убытки в форме утраты (или: повреждения) имущества, с учетом его естественного износа, а также упущенной выгоды на сумму ________ (__________) рублей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22 Гражданского кодекса РФ доверительный управляющий, не проявивший при доверительном управлении имуществом должной заботливости об интересах выгодоприобретателя или учредителя управления, возмещает выгодоприобретателю упущенную выгоду за время доверительного управления имуществом, а учредителю управления -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утратой   (или:   повреждением)   имущества,   с  учетом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 износа,  а  также  упущенной  выгоды за врем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имуществом  в  сумме ________ (__________) рублей  в 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а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1022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утратой (или: повреждением) переданного по Договору доверительного управления N ___ от "___"________ ___ г. имущества, с учетом его естественного износа, а также упущенной выгоды, в сумме ________ (_________) рублей в следующем порядке: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учредителя управления в суд общей юрисдикции о возмещении убытков, причиненных утратой (повреждением) имущества, с учетом его естественного износа, а также упущенной вы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