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РАЗЕ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┘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арбитражного суд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пия: 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и почтовый адрес ответчик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ведения об истце, указа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одп. 2 п. 2 ст. 125 АПК РФ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ведения об ответчике, указа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одп. 3 п. 2 ст. 125 АПК РФ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а иска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умма в рублях, если иск подлежит оценке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убытков и понуждении к исполн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тельства в связи с нарушением услов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а банковского сч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условиями договора банковского счета, заключенного "___"____________ ____ г. между нашей организацией (клиент) и ответчиком (банк) банк обязан выполнять распоряжения клиента о перечислении средств со счета N ______ в порядке безналичных расчетов не позднее дня, следующего за днем поступления в банк соответствующего платежного документа (п. __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 ____ г. наш представитель предъявил ответчику надлежаще оформленное платежное поручение N ______ от "___"___________ ____ г. на сумму ____________ рублей для перечисления указанной суммы с нашего расчетного счета на расчетный счет _________________________ (наименование и банковские реквизиты контрагента) в порядке предварительной оплаты товаров, подлежащих поставке нашей организации по договору N ___ от "___"_________ ____ г., заключенному нами с _______________ (наименование контраген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ше платежное поручение было принято ответчиком к исполнению, однако по истечении _____ дней указанная в нем денежная сумма на расчетный счет __________ (наименование контрагента) не поступила. Данное обстоятельство подтверждается справкой банка получателя о непоступлении денежных средств на счет получ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остоянию на "___"__________ ____ г., т.е. на день сдачи в банк нашего платежного поручения, сумма денежных средств на нашем расчетном счете составляла _________ рублей, т.е. превышала сумму, подлежащую перечислению в соответствии с указанным платежным поручением. Данное обстоятельство подтверждается выпиской из банковского счета на указан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ст. 845 и 849 ГК РФ банк обязан выполнять распоряжения о перечислении средств со счета не позже дня, следующего за днем поступления в банк соответствующего платежного документа. Аналогичным образом данный вопрос решается и в договоре банковского счета от "___"__________ ____ г. (п. ___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едовательно, действия ответчика противоречат гражданскому законодательству РФ и нарушают обязательства ответчика, установленные договором банковского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393 ГК РФ должник обязан возместить кредитору убытки, причиненные неисполнением или ненадлежащим исполнением обя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езультате задержки перечисления ответчиком денежных средств с нашего расчетного счета наша организация нарушила срок исполнения обязательств по оплате товаров по договору N ____ от "___"___________ ____ г., заключенному нами с ________________ (наименование контрагента), в связи с чем нами была уплачена неустойка в размере ___ % за каждый день просрочки платежа, а всего ________________ рублей (платежное поручение N ____ от "___"__________ ____ г. на сумму __________ рублей 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им образом, прямой ущерб от задержки перечисления ответчиком денежных средств с нашего расчетного счета составляет сумму, равную сумме вынужденно уплаченной неустойки, т.е. 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ст. 845, 849 и 393 ГК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зыскать с ответчика причиненные нашей организации убытки (реальный ущерб) в размере ______ рублей (расчет 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язать ответчика исполнить обязательство по перечислению денежных средств с нашего расчетного счета в размере __________ рублей на расчетный счет ____________________ (наименование и банковские реквизиты контрагента) в порядке оплаты товаров, подлежащих поставке нашей организации по договору N __ от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сумма иска составляет _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мерах, принятых арбитражным судом по обеспечению имущественных интересов до предъявления иска: ___________ 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банковского счета N _ от "__"_______ ____ г. - на _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длинник договора поставки товаров N _ от "__"____ ___ г. - на _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платежного поручения N __ от "__"________ ____ г. о перечислении средств за товары по договору поставки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ыписка из банковского счета от "__"_____ ____ г. - на 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правка банка получателя о непоступлении денежных средств на счет получателя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платежного поручения N _ от "__"_________ ____ г. о перечислении неустойки в сумме __________ рублей - на _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ругие доказательства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кументы, подтверждающие направление ответчику копии искового заявления и приложенных к нему документов (почтовая квитанция, уведомление о вручении заказного письма), - на 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окумент, подтверждающий оплату государственной пошлины (платежное поручение и т.п.),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Расчет убытков - на ___ ст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Копия свидетельства о государственной регистрации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Доверенность или иные документы, подтверждающие полномочия на подписание искового заявления,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Копии определения арбитражного суда об обеспечении имущественных интересов до предъявления иска - на ___ ст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одачи заявления: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ча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8</Words>
  <Characters>5609</Characters>
  <CharactersWithSpaces>47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3:00Z</dcterms:created>
  <dc:creator>Тихомиров М.Ю.</dc:creator>
  <dc:description/>
  <dc:language>en-US</dc:language>
  <cp:lastModifiedBy/>
  <dcterms:modified xsi:type="dcterms:W3CDTF">2011-10-30T09:03:00Z</dcterms:modified>
  <cp:revision>2</cp:revision>
  <dc:subject>Исковое заявление</dc:subject>
  <dc:title>Исковое заявление о возмещении убытков и понуждении к исполнению обязательства в связи с нарушением условий договора банковского счет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