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Арбитражный суд г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стец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естонахождение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акс: ________, e-mail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ветчик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естонахождение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акс: _________, e-mail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Цена иска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возмещении убытков и упущенной вы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связи с неисполнением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_ г. между Истцом и Ответчиком был подписа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, по которому Ответчик должен бы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обязательства Ответчика по Догов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обязан был выполнить свои обязательства до "__"________ __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должен  произвести  оплату  по Договору в размер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) рублей, в том числе НДС ___________ (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едоплата в размере __________ (_______________) рублей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ДС ___________ (___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лная   оплата   по   Договору  после  выполнения  Ответчиком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в сроки, указанные в Договоре, в размере ____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в том числе НДС _________ (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_ г. Истец произвел оплату по Договору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_______________) рублей, в том числе НДС 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(платежное поручение N ___________ от "___"_______ ___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 настоящего  времени  Ответчик  своих  обязательств  по  Договору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_ г. и "__"_________ ____ г. Истец направил Ответ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зии, в которых настаивал на выполнении Ответчиком свои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на данные претензии не ответ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бытки,  понесенные Истцом в связи с неисполнением Ответчиком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____________ (__________________) рублей и состоят из следующ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роизвести расчет убыт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ущенная выгода исчисляется в размере __________ (__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следующего расчета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ивести расче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вышеизложенным  и на основании ст. ст. 15, 393, 395 Г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ст. ст. 125, 126 АПК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Взыскать  с  Ответчика  в  пользу  Истца убытки, понесенные Истц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 (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Взыскать  с  Ответчика  в  пользу  Истца  упущенную выгоду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Взыскать  с  Ответчика в пользу Истца проценты за пользование чуж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ми средствами в размере ________ (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N __________ от "__"__________ ____ г. между Истц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вет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платежного поручения N _____ от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претензии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претензии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асчет суммы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очтовая квитанция об отправке Ответчику копии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витанции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4</Words>
  <Characters>4179</Characters>
  <CharactersWithSpaces>3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ЗАО «Юринформ В»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о возмещении убытков и упущенной выгоды в связи с неисполнением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