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рбитражный суд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акс __________, e-mail 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 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акс __________, e-mail 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: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пошлина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бытков в связи с неисполнением обязан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авильному оформлению счета-фактуры и друг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вичных документов при исполнении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г. между Истцом и Ответчиком заключен Договор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по тексту - "Договор"), в соответствии с которым Ответчик обязал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обязательства Ответчика по Догов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______ Договора Ответчик обязан в течени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  с  момента выполнения каждого этапа работ (оказания услуг) переда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у счета-фактуры и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конкретны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ные  в  соответствии  с  действующим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установленные сроки Ответчик не передал Истцу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чет-фактуру на сумму ____________ (______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чет-фактуру на сумму ____________ (______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 на сумму _____________ (______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___________ на сумму _____________ (______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___________ на сумму _____________ (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309 Гражданского кодекса РФ обязательства должны исполняться надлежащим образом. До настоящего времени Ответчик своих обязательств не выполн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неисполнения Ответчиком принятых на себя обязательств Истец понес убытки на сумму __________ (___________) рублей в связи с тем, что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убытков включ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Истец направил Ответчику претензию с требованием возместить причиненные убытки в сумме _____ (_________) рублей. Однако Ответчик отказался удовлетворить требования Истца, мотивируя эт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Претензию Ответчик оставил без вним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в соответствии со ст. ст. 15, 309, 393 Гражданского кодекса РФ, руководствуясь ст. ст. 125, 126 Арбитражного процессуальн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зыскать с _______________________ в пользу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Ответчика)                 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(_____________________) рублей в качестве возмещения убы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х неисполнением обязанности по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зыскать с _______________________ в пользу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Ответчика)                 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пошлину в размере __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претензии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ответа на претензию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документов, подтверждающих причиненные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взыскиваем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иных документов, подтверждающих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ведомление о вручении либо иные документы, подтверждающие направление Ответчику копии искового заявления и приложенных к нему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витанции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я свидетельства о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веренность или иные документы, подтверждающие полномочия на подписание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ыписка из Единого государственного реестра юридических лиц (индивидуальных предпринимателей) (полученная не ранее чем за тридцать дней до обращения Истца в арбитражный су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рядок оформления и сроки представления счета-фактуры установлены ст. 169 Налогов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8</Words>
  <Characters>4267</Characters>
  <CharactersWithSpaces>36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Касенов Е.Б.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о возмещении убытков и упущенной выгоды в связи с неисполнением обязанностей по правильному оформлению счета-фактуры и других первичных документов при исполнении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