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&lt;1&gt;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в связи с признанием несостоявш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действительным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2&gt; ответчика с ____ процентами голосующих акций, что подтверждается выпиской из реестра акционеров от "__"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под номером ________________ зарегистрирован и частично размещен выпуск (дополнительный выпуск) обыкновенных именных акций (иных эмиссионных ценных бумаг)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 время  в ходе эмиссии ценных бумаг ответчик нарушил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__  статьи  __ Федерального закона "О рынке ценных бумаг", __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ативный правовой а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чем  решением регистрирующего органа 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_________ (арбитражного суда по иск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 ____  г.) указанный выпуск признан недействительным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).  В  результате  мне  были  причинены убытки на сумм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, что подтверждаетс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п. 7 ст. 26 Федерального закона "О рынке ценных бумаг", ст. 167 Гражданск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озмещение убытков, причиненных в результате признания выпуска (дополнительного выпуска) акций (иных ценных бумаг) недействительным (или несостоявшимся), в сумм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7 ст. 26 Федерального закона "О рынке ценных бумаг" иск может быть предъявлен к эмитенту ценных бумаг или к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ск могут также предъявить владельцы ценных бумаг (п. 7 ст. 26 Федерального закона "О рынке ценных бума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озмещении убытков в связи с признанием несостоявшимся или недействительным выпуска (дополнительного выпуска) эмиссио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