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 рай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 г.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(органа местной вл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ца, в пользу котор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 земельный участ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пошлина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изъ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_______________ от "___"________ ___ г. N ______ я, ______________________ (Ф.И.О. истца), являлся ___________________ (собственником/землепользователем/землевладельцем/арендатором) земельного участка площадью ______ кв. м (га и т.д.) по адресу: _________________, кадастровый номер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 (указать орган власти, издавший акт) от "___"_________ ___ г. N ____ указанный земельный участок был изъят в пользу Ответчика. При изъятии указанного земельного участка были нарушены мои права: _____________, что подтверждае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неправомерных действий Ответчика мне были причинены убытки на сумму _______ (_______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ьный ущерб - ________ (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ущенная выгода - ___________ (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ытки, которые я понес в связи с досрочным прекращением обязательств перед третьими лицами - ________ (____________) рублей (расчет убытко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требования о добровольном возмещении причиненных убытков Ответчик оставил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57, 62 ЗК РФ, Правилами возмещения собственникам земельных участков, землепользователям, землевладельцам и арендатора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 в результате деятельности других лиц, утвержденными Постановлением Правительства РФ от 07.05.2003 N 262, статьями 131 -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 возмещение причиненных мне изъятием земельного участка убытков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е документы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нарушения пра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меющиеся доказательства о размер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документов, обосновывающих доводы Истца,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. Документ, подтверждающий полномочия предста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стца/представителя)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озмещении убытков, причиненных изъятием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