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годоприобрет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доверительного управляющ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или Ф.И.О. учре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доверитель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пущенной за время доверительного упра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ом выгоды выгодоприобрет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учредителя довер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управления - третье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доверительного управляющего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верительного управления N ___, по которому ответчику передается следу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: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 является выгодоприобретателе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выгодоприобретателя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 доверительного управл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 что ответчик при доверительном управлении указанным имуществом не проявил должной заботливости об интересах истца, а именно ________________, за время доверительного управления имуществом, с ________ по ________, истцу причинены убытки в форме упущенной выгоды на сумму ______ (______) рублей, что подтверждается 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1022 Гражданского кодекса РФ доверительный управляющий, не проявивший при доверительном управлении имуществом должной заботливости об интересах выгодоприобретателя, возмещает выгодоприобретателю упущенную выгоду за время доверительного управления иму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___ г. N ___ о возмещении упущ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годы  за  время  доверительного  управления  имуществом  в сумме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) рублей в следующем порядке: ___________________________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 (или: остало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ответа), что подтверждается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, ст. 15, п. 1 ст. 1022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пущенной выгоды по Договору доверительного управления N ___ от "__"________ ___ г. в сумме ________ (_____) рублей в следующем порядке: __________________ в срок до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доверительного управления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убытков истцу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Уведомление о вручении или иные документы, подтверждающие направление ответчику и третьему лицу копии искового заявления и приложенных к нему документов, которые у них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0, 11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59</Characters>
  <CharactersWithSpaces>63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выгодоприобретателя в арбитражный суд о возмещении упущенной выгоды за время доверительного управления имуществом в связи с тем, что доверительный управляющий не проявил должной заботливости об интересах выгодоприобрет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