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перевозч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ущерба, причиненного ненадлежащим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виакомпанией договора международной авиаперево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зыскании процентов за пользование чужими денеж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компенсации мораль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 я,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стец) приобрел(а)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давшей бил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лет на международный рейс __________________________________ авиа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именование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маршрут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рейса)              (указать пункт отправления и пункт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илете были указаны дата и время вылета из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пункт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м образом, между мною и __________________________________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именование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международной  воздушной  перевозки  (п.  2  ст.  101 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),  в  соответствии с которым я являюсь пассажиром, а ответчи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_  г.,  прибыв  в  ____  ч.  ____  мин. в аэро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для  вылета  в  _____________________,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ил(а), что рейс 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рейса)       (указать, в чем заклю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исполнение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________________________. Я обратился(лась) в справ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аэропорта за объяснением, 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пояснил(а) следующе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лученные объяснения по вопросу ненадлежащ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тельств перевозчика, например: администрация аэропорта сожал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лучившемся, но ничем помочь не может; следующий рейс вылет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ерез неделю; никаких сообщений авиакомпанией в адрес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тавлено не было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вонив по номеру телефона, указанному в билете, мне удалось связ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сотрудником  авиакомпании.  Однако  в   моей  просьбе  прокоммент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ившуюся  ситуацию  и  помочь вылететь в ______________________ мн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 я 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звание страны)           (указать цель поез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по "___"___________ ____ г. Ждать 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рейса я не мог(ла), так ка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пример, не было денег для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уг гостиницы и покупки продуктов питания,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нчивался отпуск, что подтверждается _________,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авиакомпания (ответчик) ненадлежащим исполнением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договору  международной  воздушной  перевозки  пассаж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ила мне убытки в размере ______________ (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 в 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наименование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ным  письмом  с уведомлением мною  была направлена  претензи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ребованием  возместить  причиненные мне убытки в сум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етензии я приложил(а) копии следующих документов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билет на самоле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ответчик  в возражении  на претензию от "___"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___ отказался удовлетворить мои требования, ссылаясь н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ислить основания, по которым перевозчиком было от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удовлетворении прет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1 ст. 102 Воздушного кодекса РФ перевозчики при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х  перевозок  обязаны  соблюдать  Общие правила воздушны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ов,  багажа  и  грузов  и  требования  к  обслуживанию  пассажи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ей,     грузополучателей,    устанавливаемые   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ыми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т. 74 Общих правил воздушных перевозок пассажиров, багажа, груз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к обслуживанию пассажиров, грузоотправителей, грузополуч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.  Приказом  Минтранса  РФ  от  28.06.2007  г.  N  82 (далее - Прави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о,  что  в  случае  изменения  расписания движения 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должен  принять  возможные  меры  по информированию пассажи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ей,   с   которыми   заключен  договор  воздушной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а,  договор  воздушной  перевозки  груза,  об  изменении ра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 воздушных  судов  любым доступным способом. В соответствии с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2   Правил  возврат  сумм  производится  на  основании  неиспольз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ично  использованного)  перевозочного документа, ордера разных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  для  оплаты  сверхнормативного  багажа,  квитанции разных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 указанному в перевозочном документе, ордере разных сборов,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платы   сверхнормативного   багажа,   квитанции  разных  сборов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и  документа,  удостоверяющего его личность, или управ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 -  при предъявлении документа, удостоверяющего личность, 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право на получение денежных су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ответчик   отказался  добровольно  возвратить  мне  упла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   средства     за     неиспользованный     билет    в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уб. и не исполнил требования ст. 232 Прав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его ответом  на претензию 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"_________ ____ г. и до настоящего времени ответчик уклоня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 денежных  средств,  уплаченных  мною  за  неиспользованный би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этому  за пользование чужими денежными средствами вследствие уклон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возврата  согласно  ст.  395  Гражданского  кодекса  РФ ответчик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мне  проценты  в  размере  учетной ставки банковского проц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 этих   средств.  Стоимость  билета  на  рейс  ответчика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., претензия с требованием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 убытки  была  отправлена  мною  в адрес  перевозчика  заказ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 с  уведомлением  "__"__________  ____  г., срок для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  составляет   _____   дней,   исчисляемый  со  дня  ее 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у.   До   момента   обращения   в   суд   прошло  ________  д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тельно,  размер процентов за пользование чужими денеж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составлять 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изменения расписания вылета самолета мне пришлось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полнительные расх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 - стоимость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 телефонной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 - стоимость услуг по переводу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 - стоимость бил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 - оплата проезда на такси от аэропорта д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5  Гражданского  кодекса  РФ произведенные мною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чиненные мне убытки) должны быть возмещены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того,  что "__"________ ____ г. я не  смог вылететь  рей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в ________________________________ из-за изменения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ункт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я наступили следующие неблагоприятные последств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пример, опоздание на работу, пропуск деловой встреч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трицательно  повлияло на мою  деловую  репутацию. Опоздание 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уск деловой встречи) подтверждается следующими документам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кументы, подтверждающие опоздание на рабо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пуск деловой встре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50 Гражданского кодекса РФ деловая репу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относится к нематериальным благам, охраняем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ответчиком  мне был причинен моральный вред, котор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.   151   Гражданского  кодекса  РФ  должен  быть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ирован.  Размер  компенсации  причиненного мне ответчиком мо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я оцениваю в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1  ст.  102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;   ст. ст. 15, 151, 395, 793, 1101 Гражданского кодекса РФ;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74,  232 Общих правил воздушных перевозок пассажиров, багажа, груз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к обслуживанию пассажиров, грузоотправителей, грузополуч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. Приказом Минтранса РФ от 28.06.2007 г. N 82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чиненные убытки в сумме ____________________________ руб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стоимость   неиспользованного   билета   на   международный   рей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авиакомпании __________________________________  маршру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ункт отправления и пункт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стоимость   услуг   международной   телефонной   связи   в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 стоимость    услуг    за    перечисление    денег    в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имость билета на __________________________ до аэропорт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езд, автобу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плату   проезда   на   такси   от  аэропорта  до  дом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центы в сумме ________________________ руб. за пользование чуж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пенсацию морального вреда в размере 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зыскать с ответчика 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ковое заявление (копия - ___ экз. 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илет от "__"___________ ____ г. на рей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омер рей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компани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уте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в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витанция  об  оплате  услуг  международной  телефонной  связ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подтверждающий перевод денеж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Билет  на __________________ до аэропорта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втобус, по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витанция,  подтверждающая  отправку  в адрес перевозчика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 с уведомлением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я претензии от "___"___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исьмо ___________________________ от "__"__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виа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рафик отпусков, приказ о предоставлении ежегодного оплач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пус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кументы, подтверждающие опоздание на работу, пр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вой встре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9</Words>
  <Characters>13975</Characters>
  <CharactersWithSpaces>1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возмещении ущерба, причиненного ненадлежащим исполнением авиакомпанией договора международной авиаперевозки (непредоставление информации об изменении времени вылета, в результате чего пассажир опоздал на самолет), взыскании процентов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