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наименование предприятия, организации,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либо Ф.И.О. владельца транспортного средства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: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предприятия, организации,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либо Ф.И.О. владельца транспортного средства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тье лицо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Ф.И.О. водителя, управляющего транспортным средство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принадлежащим ответчик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Цена иска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ковое заявление о возмещении ущерба, причин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дорожно-транспортным происшеств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число, месяц, год)    (указать место дорожно-транспортного происше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ошло дорожно-транспортное происшествие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указать обстоя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происше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результате автомобилю 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ать марку автомобиля, год выпус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и его номерной зна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адлежащему ________________________, причинены технические поврежд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рожно-транспортное      происшествие      произошло      по      вине        вод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равляющего автомобилем 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указать марку автомобиля и его номерной зна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адлежащим      ответчику.    Об    этом    свидетельствуют    материалы    провер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ной Государственной инспекцией безопасности дорожного движения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наименование ГИБД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калькуляции стоимость ремонта моего автомобиля составляе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) стоимость работ ______________________________________________ руб.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) стоимость заменяемых деталей и применяемых материалов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 с учетом износ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) за услуги по составлению калькуляции _______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: __________________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роме    того,    по    заключению    эксперта, автомобиль потерял товарный ви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________%, что составляет ________ руб. от его стоимости. За соста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я об утрате товарного вида уплачено 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ая сумма причиненного материального ущерба составляет _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о ст. 1064 ГК РФ 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ответчика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аименование предприятия,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ли лица - владельца автотранспорт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ред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мою пользу в возмещение суммы причиненного ущерба ______ руб.,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 и судебные расходы ______ руб., а всего 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1. Справка ГИБДД    (постановление следователя)    о прекращении уголов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ла, копия приговора суд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алькуляция стоимости ремон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Заключение о потере товарного вида автомоби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витанция об оплате расходов за составление экспертного заключ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Госпошлина ___________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                                                                                                                        Да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6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