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наименование энергоснабжающей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возмещении ущерба, причиненного энергоснабжа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рганизацией неисполнением (ненадлежащим исполнен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бязательств по договору энергоснаб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  абонентом      по    договору    энергоснабжения    N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 ___ г. _____________________________________________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вид, количество, потребляемой энерг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результате    неисполнения    (ненадлежащего исполнения)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 по договору энергоснабжения N ___ в форме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 истцу    причинен    реальный    ущерб    в       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факты, обстоя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(________) рублей (расчет суммы прилагае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547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случаях    неисполнения    или    ненадлежащего    исполнения    обязательств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      энергоснабжения      сторона,      нарушившая    обязательство,    обяз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стить    причиненный    этим    реальный ущерб. В соответствии с п. 2 ст. 15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оссийской Федерации под реальным ущербом понимаю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ходы,    которые    лицо,    чье    право    нарушено,    произвело или должно буд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ести для восстановления нарушенного права, утрата или повреждение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т "__"_____ ___ г. N __ о возмещении реального ущерб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умме _________ (__________) рублей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п. 2 ст. 15, п. 1 ст. 547 Гражданского кодекса Российской Федерации, руководствуясь ст. ст. 22, 131, 132 Гражданск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компенсацию реального ущерба в сумме _______ (_________) рублей, причиненного мне неисполнением (или ненадлежащим исполнением) ответчиком обязательств по договору энергоснабжения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энергоснабжения N ___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 о неисполнении (или ненадлежащем) исполнении ответчиком обязательств по договору энергоснабжения N 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реального ущерб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