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В ____________________ арбитраж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тец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</w:t>
      </w:r>
      <w:r>
        <w:rPr/>
        <w:t>(Ф.И.О./наименование абонент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Ответчик: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(наименование энергоснабжающей организации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Сумма иска ____________ рублей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возмещении ущерба, причиненного энергоснабжающей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рганизацией неисполнением (ненадлежащим исполнением)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бязательств по договору энергоснабжения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      является      абонентом      по    договору    энергоснабжения    N ___    о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"_______ ____ г. ____________________________________________ по адресу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(вид, количество потребляемой энерги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результате    неисполнения    (ненадлежащего исполнения) ответчик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бязательств по договору энергоснабжения N ___ в форме 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 истцу    причинен    реальный    ущерб    в    сумм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(факты, обстоятель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 (________) рублей (расчет суммы прилагается)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 соответствии с п. 1 ст. 547 Гражданского кодекса Российской Федерац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      случаях    неисполнения    или    ненадлежащего    исполнения    обязательств    п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говору      энергоснабжения      сторона,      нарушившая    обязательство,    обязан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озместить    причиненный    этим    реальный ущерб. В соответствии с п. 2 ст. 15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ражданского    кодекса    Российской Федерации под реальным ущербом понимаютс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асходы,    которые    лицо,    чье    право    нарушено,    произвело или должно буде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извести для восстановления нарушенного права, утрата или повреждение е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муществ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Требование истца от "___"__________ ___ г. N ___ о возмещении реаль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щерба в сумме _____ (_______) рублей ответчик добровольно не удовлетворил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славшись на 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</w:t>
      </w:r>
      <w:r>
        <w:rPr/>
        <w:t>(мотивы отказа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п. 2 ст. 15, п. 1 ст. 547 Гражданского кодекса Российской Федерации, руководствуясь ст. ст. 4, 27, 125, 126 Арбитражного процессуального кодекса Российской Федерации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зыскать с ответчика в пользу истца компенсацию реального ущерба в сумме _______ (_________) рублей, причиненного истцу неисполнением (или ненадлежащим) исполнением ответчиком обязательств по договору энергоснабжения N 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договора энергоснабжения N ___ от "___"__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я документа о неисполнении (или ненадлежащем) исполнении ответчиком обязательств по договору энергоснабжения N 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Подтверждение и расчет реального ущерба истц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копия письменного требования истца к ответчику от "___"__________ ___ г. N 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Уведомление о вручении или иные документы, подтверждающие направление ответчику копии искового заявления и приложенных к нему документов, которые у него отсутствуют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Копии свидетельства о государственной регистрации в качестве юридического лица или индивидуального предпринимател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Документ, подтверждающий уплату государственной 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8. Иные документы, подтверждающие обстоятельства, на которых истец основывает свои требова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/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</w:t>
      </w:r>
      <w:r>
        <w:rPr/>
        <w:t>(М.П.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 _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8</Words>
  <Characters>3733</Characters>
  <CharactersWithSpaces>31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5:00Z</dcterms:created>
  <dc:creator>NoNumberRu</dc:creator>
  <dc:description/>
  <dc:language>en-US</dc:language>
  <cp:lastModifiedBy/>
  <dcterms:modified xsi:type="dcterms:W3CDTF">2017-03-02T01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