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10 N 01-09/19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лиала ОАО "РЖД" ил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ревозчиков назна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правл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ТЬИ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ущерба в связи с задержкой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опозданием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ИО)                    (дата и место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 билет на пассажирский по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, наименование 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железнодорож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место назначения согласно проездному 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железная дорога не выполнила своих обязанностей по перево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й станции ________________________________________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работников было задержано отправление поезда н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: на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оезд прибыл на станцию назначения с опозданием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оздание поезда принесло мне материальный и  моральный  ущерб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ся в следующ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ести мотивы иска, по возможности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тветствующие расчеты ущер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ю претензию от "__" ______________ 20__ г. Управление железной 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тветило  до  настоящего  момента  (ответило  отказом   -  указать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лица,  ответившего  на  претензию, и  дату   ответ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ст. 4, 13, 15, 17, 28  Закона  РФ  "О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ст. 122 - 124 Устава железнодорожного транспорта РФ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84, 786, 792, 795 ГК РФ, ст. ст. 131 - 133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зыскать с Управления железной дороги _________________ в мою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альный ущерб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зыскать с Управления железной дороги ________________________ в м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ьзу сумму морального ущерба в сумме 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зыскать с Управления железной дорог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мою пользу сумму сопутствующих расходов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здной документ (би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ж.-д. станции о причинах задержки (опоздания) поез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меющиеся доказательства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счет  нанесенного  морального  и  материального  ущерба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ю  Претензии  с отметкой о ее получении Управлением/ либо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го уведомления о получении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по количеству участников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о возмещении ущерба в связи с задержкой отправления или опозданием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