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арбитражный су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ля предпринимателя: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ождения, место работы или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ударственной регистр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итель истц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Цена иска: 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: _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комиссионером ущерба, причиненного утрат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вреждением или недостачей) имущества, в связ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неисполнением комиссионером обяз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трахованию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комиссионера-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был заключен Договор комиссии N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комитента-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торому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 ___  Договора  комиссии  N  ___  от "___"________ ___ г.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анием  истца  от  "___"________  ___ г. N ___; или: обычаем дел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а) предусмотрено страхование ответчиком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ем порядке: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за счет истц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этом  вопреки  Договору  комиссии  N  ___ 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истца ответчиком застраховано не был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 период   с   ________   по   ________   у   ответчика   находи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в количестве ____ шт. (кг, куб. м, иные единицы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е  (или:  часть  которого  в  количестве  _____)  было утрачено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реждено;  или:  которого  недостает),  всего  на  сумму _____ (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что подтверждается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3 ст. 998 Гражданского кодекса РФ комиссионер, не застраховавший находящееся у него имущество комитента, отвечает за это лишь в случаях, когда комитент предписал ему застраховать имущество за счет комитента либо страхование этого имущества комиссионером предусмотрено договором комиссии или обычаями делового обор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 Гражданского кодекса РФ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 истца   от  "___"________  ___  г.  о  возмещении  ущерб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ого утратой (повреждением или недостачей) находящегося у отве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страхованного  имущества  истца,  ответчик добровольно не удовлетвори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лавшись на ______________________________________________ (или: оста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ответа), что подтверждается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15, п. 3 ст. 998 Гражданского кодекса РФ, ст. ст. 4, 27, 125 - 126 Арбитражного процессуального кодекса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в возмещение ущерба, причиненного утратой (повреждением или недостачей) находящегося у ответчика имущества истца, сумму _____ (________) рублей в следующем порядке: ______________________ в срок д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комиссии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утрату (повреждение или недостачу) находящегося у ответчика незастрахованного имущества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размер ущерба, причиненного утратой (повреждением или недостачей) находящегося у ответчика незастрахованного имущества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ведомление о вручении или иные документы, подтверждающие направление ответчику копий искового заявления и приложенных к нему документов, которые у него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я Свидетельства о государственной регистрации истца в качестве юридического лица или индивидуального предпринимателя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9, 10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0</Words>
  <Characters>7226</Characters>
  <CharactersWithSpaces>61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7:00Z</dcterms:created>
  <dc:creator>Кабанов О.М.</dc:creator>
  <dc:description/>
  <dc:language>en-US</dc:language>
  <cp:lastModifiedBy/>
  <dcterms:modified xsi:type="dcterms:W3CDTF">2011-10-30T20:37:00Z</dcterms:modified>
  <cp:revision>2</cp:revision>
  <dc:subject>Исковое заявление</dc:subject>
  <dc:title>Исковое заявление комитента в арбитражный суд о возмещении комиссионером ущерба, причиненного утратой (повреждением или недостачей) имущества, в связи с неисполнением комиссионером обязанности по страхованию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