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ец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чик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лефон: 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эл. почт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умма иска: 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Госпошлина: 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комиссионером ущерба, причиненного утрат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вреждением или: недостачей)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застрахованного комиссионе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комиссионер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был заключен Договор комиссии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комитент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_ Договора комиссии N  ___  от  "___"________  ___  г. 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м  истца  от  "___"________  ___ г. N ___; или: обычаем дел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ота) предусмотрено страхование ответчиком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ем порядке: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за счет истц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 вопреки  Договору  комиссии  N 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стца ответчиком застраховано не бы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период   с   ________   по   ________   у   ответчика   наход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в количестве ____ шт. (кг, куб. м, иные единиц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 (или:  часть  которого  в  количестве  _____)  было утрачено (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о;  или:  которого  недостает),  всего  на  сумму 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98 Гражданского кодекса РФ комиссионер, не застраховавший находящееся у него имущество комитента, отвечает за это лишь в случаях, когда комитент предписал ему застраховать имущество за счет комитента либо страхование этого имущества комиссионером предусмотрено договором комиссии или обычаями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 от  "___"________  ___  г.  о  возмещении  ущерб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  утратой   (повреждением   или  недостачей)   находящегося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незастрахованного   имущества  истца,  ответчик  добровольн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, сославшись н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3 ст. 998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возмещение ущерба, причиненного утратой (повреждением или недостачей) находящегося у ответчика имущества истца, сумму _____ (________) рублей в следующем порядке: _____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утрату (повреждение или недостачу) находящегося у ответчика незастрахованного имущества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азмер ущерба, причиненного утратой (повреждением или недостачей) находящегося у ответчика незастрахованного имущества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 от "___"________ ___ г. N ___ (в случае, если истцом является юридическое лицо или индивидуальный предприним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7</Words>
  <Characters>5601</Characters>
  <CharactersWithSpaces>4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комитента в суд общей юрисдикции о возмещении комиссионером ущерба, причиненного утратой (повреждением или: недостачей) имущества, не застрахованного комиссионе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