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комиссионером ущерб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ого третьим лицом имуществу комитен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страхованному комиссион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комиссии  N  ___  от "___"________ ___ г.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м  истца  от  "___"________  ___ г. N ___; или: обычаем де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) предусмотрено страхование ответчи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а счет комитен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вопреки  Договору  комиссии  N  ___ 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стца ответчиком застрахова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ериод   с   _________   по   ________   у   ответчика  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которое (или: часть которого в количестве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утрачено (или: повреждено) по вин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ли 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всего на сумму _____ (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дрес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98 Гражданского кодекса РФ комиссионер, не застраховавший находящееся у него имущество комитента, отвечает за это лишь в случаях,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  ___  г.  о  возмещении 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утратой  (или:  повреждением)  третьим  лицом  находящегося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незастрахованного  имущества  истца,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98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возмещение ущерба, причиненного утратой (или: повреждением) третьим лицом находящегося у ответчика имущества истца, сумму _____ (________) рублей в следующем порядке: 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трату (или: повреждение) третьим лицом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ущерба, причиненного утратой (или: повреждением) третьим лицом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и третьему лицу копий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4</Words>
  <Characters>7318</Characters>
  <CharactersWithSpaces>6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арбитражный суд о возмещении комиссионером ущерба, причиненного третьим лицом имуществу комитента, не застрахованному комисс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