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итель истц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.И.О.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ретье лицо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почт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иска: 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пошлина: 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комиссионером ущерб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енного третьим лицом имуществу комите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застрахованному комиссионе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комиссионера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 был заключен Договор комиссии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комиссии N ___ от "___"_________  ___  г. 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м истца от "___"_________ ___ г. N ___;  или:  обычаем  дел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а) предусмотрено страхование ответчико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а счет комитент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вопреки  Договору  комиссии  N  ___ 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стца ответчиком застраховано не бы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ериод   с   _________   по   ________   у   ответчика   нах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которое (или: часть которого в количестве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утрачено (или: повреждено) по вин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ли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всего на сумму _____ (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дрес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998 Гражданского кодекса РФ комиссионер, не застраховавший находящееся у него имущество комитента, отвечает за это лишь в случаях,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 или обычаями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а   от  "___"________  ___  г.  о  возмещении  ущерб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ого  утратой  (или:  повреждением)  третьим  лицом  находящегося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 незастрахованного  имущества  истца,  ответчик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3 ст. 998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возмещение ущерба, причиненного утратой (или: повреждением) третьим лицом находящегося у ответчика имущества истца, сумму ____ (________) рублей в следующем порядке: ______________________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оми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утрату (или: повреждение) третьим лицом находящегося у ответчика незастрахованного имущества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размер ущерба, причиненного утратой (или: повреждением) третьим лицом находящегося у ответчика незастрахованного имущества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оженных к нему документов ответчику и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1</Words>
  <Characters>6161</Characters>
  <CharactersWithSpaces>5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комитента в суд общей юрисдикции о возмещении комиссионером ущерба, причиненного третьим лицом имуществу комитента, не застрахованному комиссионе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