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бо мировому судье &lt;1&gt;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удебного участка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 района г. 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____________, фак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ретье лиц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правляющая компания, или ТСЖ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ли ЖСК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Цена иск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щерба, причиненного зали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ого помещения (скла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является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 помещения  -  склада, общей площадью _________ кв. м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_________________, расположенного на ______ этаже _________-эт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жилого дома по адресу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о вине ответчика, являющегося собственником квартиры N ____ по адресу: _____________________, которая расположена этажом выше, горячей (или холодной) водой (или канализационными водами) было залито принадлежащее истцу нежилое помещение - склад, в том числе: туалет, коридор, холл, кабинет площадью _______ кв. м, оборудованный склад с товарами площадью _________________ кв. м. Пострадали потолок, стены, пол, мебель, напольные покрытия, офисная техника, документация, оборудование склада, товары, ____________, всего на сумму ________ (__________) рублей. Как установлено комиссией, причиной затопления явился прорыв труб отопления (или горячего (холодного) водоснабжения), засорение канализации и т.п. Акт обследования места аварии, подписанный истцом и представителем _________________ (указать организацию, обслуживающую многоквартирный дом по адресу: ____________________), Акт инвентаризации и заключение независимого оценщика (заключение страхового агента и т.п.)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затопления нежилого помещения истцу причинен материальный ущерб на сумму _________ (_________) рублей, которая включает стоимость пришедших в негодность товаров, вещей и техники, затраты на восстановление документов и стоимость восстановительного ремонта. Расчетная стоимость ремонта составляет _______ (___________) рублей. Смета составлена ______________ 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на ответчика в происшедшем установлена в указанном Акте обследования места аварии. Сделать восстановительный ремонт и (или) погасить задолженность добровольно ответчик отказ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15, 1064 ГК РФ, ст. 24 (23)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причиненный затоплением материальный ущерб в сумме 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зове свидетеля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я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истца о праве собственности на не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 независимого оценщика (заключение страхового агент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мета восстановите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обследования места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для ответчика, 3-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лан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полномочия представителя (если заявитель действует через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(представитель ист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ч. 5 п. 1 ст. 23 ГПК РФ дела по имущественным спорам при цене иска, не превышающей пятидесяти тысяч рублей, рассматриваются мировыми судь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6</Characters>
  <CharactersWithSpaces>4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сенов Е.Б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в суд общей юрисдикции о возмещении ущерба, причиненного затоплением нежилого помещения (скла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