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д 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змещении ущерба, прич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рожно-транспортным происше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 порядке регрес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работает у истца водителем автомашины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арка, гос. регистрационный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ответчик при исполнении своих трудов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 дорожно-транспортное происшестви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бстоятельства и место ДТ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которого гражданину ____________________ (далее - потерпев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телесные повреждения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елесные повреждения, их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ринадлежащему ему автомобилю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арка, государственный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ие повреждения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ханические повреждения автомоби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на ответчика подтверждаетс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шение суда или постановление административ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 городского (районного) суда 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я,  республики) от "__"__________ ____ г. с истца в пользу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о ______________________ руб. Указанная сумма полностью  перечис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му, что подтверждаетс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латеж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 сумма складывается из: суммы _______________ руб., которая взыск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гашение вреда, причиненного аварией его здоровью; суммы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восстановительного ремонта и утраты товарного вида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автомоби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,  возместивший  вред,  причиненный  по  вине  ответчика  -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при  исполнении  им  своих  трудовых  обязанностей, 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ого   требования   (регресса)  к  ответчику  в  размере  выпл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,  на основании ст. 1081 ГК РФ, ст. ст. 23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3, 248 ТК РФ, руководствуясь 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в пользу истца в возмещение ущерба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госпошлину в размер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суда или постановления административ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суда о взыскании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о перечислении денег потерпевшему граждани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приказа о приеме ответчика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правка о заработной плате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трудового договора между истцом и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1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озмещении ущерба, причиненного дорожно-транспортным происшествием (в порядке регрес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