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ровому судь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 __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_________ области (края, республики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чреждения,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змещении ущерба,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ботником при исполнении трудов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работа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есто работы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им заключен договор о полной материаль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ной "__" __________________ 20__ г.  ревизией   (инвентар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тчетных  ответчику  товарно-материальных  ценностей  выявлена   недост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еречень недостающих ценностей и их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а образовалась вследствие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 образования недост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а _______________________________________ в недостаче товарно-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подтверждаетс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вести доказательства в подтверждение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243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ь с __________________________ в польз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ответчика)                     (наименование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. в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мма прописью 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 и _____________ руб. судебные расходы, а всего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иска наложить арест на имущество ответчи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й указать местонахожд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каза о приеме ответчика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о полной материаль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ревизии (инвентар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  документы,   подтверждающие   обоснованность   иска  (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к,  объяснительные записки,  копии приказов о наложении дисципли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й, докладные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5</Characters>
  <CharactersWithSpaces>2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Долгова М.Н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озмещении ущерба, причиненного работником при исполнении трудов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