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в рублях, если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мещении ущерба, причиненного работ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вин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 ответчик работал(ет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в должности _______________________ и выполнял(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характер выполняемой работы, трудовую фун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ом в период исполнения служебных обязанносте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ричинен ущерб в размере _________ рублей (расчет прилага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подлежит  возмещению  в полном объеме в соответствии со ст. 242, 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щерб причине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зложить обстоятельства, привести расч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сылки на доказательства, договоры, нормативные правовые и судебные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я в виду, что работники несут полную материаль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работодателем в случаях: а) когда в соответствии с ТК РФ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ыми законами на работника возложена материальная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олном объеме за ущерб, причиненный работодателю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ником трудовых обязанностей; б) недостачи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веренных ему на основании специального письменного догово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ных им по разовому документу; в) умышленного причинения ущерб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причинения ущерба в состоянии алкогольного, наркотическ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ксического опьянения; д) причинения ущерба в результате престу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й работника, установленных приговором суда; е) причинения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езультате административного проступка, если таковой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тветствующим государственным органом; ж) разглашения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ляющих охраняемую законом тайну - служебную, коммерческу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ую, в случаях, предусмотренных федеральными законами; з)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щерба не при исполнении работником трудовых обяза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на ответчика в причине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 в указанном размере,  а также наличие причинной связи между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бездействием)    ответчика   и  ущербом    подтверждается   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ми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вест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238, 242, 243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 в польз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ответчика)            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 в сумме 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обеспечение иска наложить арест на имущество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(выписка из) приказа о приеме ответчика на работу - на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возникновение ущерба,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ущерба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, подтверждающие вину ответчика в возникновении ущерб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причинной  связи  между  действиями  (или бездействием) 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ом,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подтверждающий оплату государственной пошлины, - на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8</Characters>
  <CharactersWithSpaces>4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Долгова М.Н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озмещении ущерба, причиненного работодателю по вине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