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В Ленинский районный с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. Нижнего Новгор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Истец: ООО "Медицинский центр "Интр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603064, г. Нижний Новгор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. Ленина, д. 72, тел. 256-56-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тветчик: Колчина Алла Сергеев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603106, г. Нижний Новгор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л. Ванеева, д.18, кв. 34, тел. 223-14-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СКОВОЕ ЗАЯВЛ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возмещении ущерба, причиненного работник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и исполнении трудовых обязанносте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чина  Алла  Сергеевна  работает  в  ООО "Медицинский центр "Интр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довщицей  (трудовой  договор  от  06.02.2006 N 24).  В соответствии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44    Трудового   кодекса  РФ   с  ней  заключен  договор  о  пол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й материальной ответственност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3  марта  2009  г.  в  организации  проводилась  ревизия  ввер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чиной  А.С.  имущества,  при  которой была выявлена недостача перч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разовых хирургических - 6 пар, халатов хирургических - 2 шт., шприц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разовых  2 ml  -  18 шт.,  зажимов  хирургических  -  2 шт.  на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070 руб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ная недостача образовалась ввиду халатного отношения к переда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  ООО  "Медицинский  центр  "Интра"  и  неисполнения должнос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кции.   А  именно  в  объяснительной  от  25.03.2009  Колчина  А.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ила  недостачу  тем,  что  не пересчитала медицинские инструмент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дежду  при  поступлении  на склад и не сверила количество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зенного  на  склад  оборудования  с  данными в товаросопроводи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,  что  является  нарушением  п. 3.5  должностной  инструкц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2.3.7 трудового договор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со ст. ст. 238, 244, 248 ТК РФ, ст. ст. 23, 131, 132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0 ГПК РФ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ОШУ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зыскать  с  Колчиной  Аллы Сергеевны в пользу ООО "Медицинский цен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Интра"  18 070 (восемнадцать тысяч семьдесят) руб.  в возмещение ущерб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Копия искового заявления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Копия приказа о приеме на работу ответчик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Копия договора о материальной ответственност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Копия трудового договора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Копия акта ревизии от 23.03.2009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Копия объяснительной записки ответчика от 25.03.2009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пия свидетельства о государственной регистрации ООО "Медицин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"Интра"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 Копия   свидетельства   о   постановке  на  налоговый  учет 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Медицинский центр "Интра"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Копия устава ООО "Медицинский центр "Интра"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Доверенность от 12.01.2009 N 7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  Платежное   поручение  об  оплате  государственной  пошлины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05.2009 N 189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по доверенности          Крабова             /М.П. Краб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Сувернева А.И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змещении ущерба, причиненного работником при исполнении трудов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